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УКОВОДЯЩИЕ ДОКУМЕНТЫ ГОСГОРТЕХНАДЗОРА РОССИ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НСТРУКЦ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 ПРОВЕДЕНИЮ КОМПЛЕКСНОГО ТЕХНИЧЕСКОГО ОСВИДЕТЕЛЬСТВОВАНИЯ ИЗОТЕРМИЧЕСКИХ РЕЗЕРВУАРОВ СЖИЖЕННЫХ ГАЗ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РД 03-410-01</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Дата введения 2002-01-01</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РАБОТЧИКИ: НПК "Изотермик", АО "ЦНИИпроектстальконструкция им. Мельникова", ЗАО "Северодонецкий ОРГХИМ", ОАО "НИАП", ОАО "ГИАП", ЗАО "ГИАП-ДИСТцентр", НИИ "Фундаментпроект", НИИ "Теплопроек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вт. колл.: А.А. Шаталов, Ю.Д. Комолов, Х.М. Ханухов, А.Е. Воронецкий, Е.Ю. Дорофеев, В.М. Горицкий, Б.М. Гусев, Б.П. Сергеев, В.В. Левченко, В.А. Блохин, В.М. Лебедев, А.А. Дубов, В.Н. Марченко, Н.И. Азаров, Ю.З. Массарский, Б.М. Шойхет, А.В. Горностае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ТВЕРЖДЕНА постановлением Госгортехнадзора России от 20.07.01 № 3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нструкция вводится в целях установления для всех экспертных и эксплуатирующих организаций единых требований по проведению экспертизы промышленной безопасности изотермических резервуаров сжиженных газ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БЩИЕ ПОЛО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Требования настоящей Инструкции распространяются на проведение комплексного технического освидетельствования вертикальных цилиндрических стальных изотермических резервуаров (далее - ИР) наземного типа отечественной и импортной поставки для хранения сжиженных газ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Настоящая Инструкция содержит основные требования, объемы и методы выполнения организационных и технических мероприятий, необходимых для проведения комплекс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Основной целью комплексного технического освидетельствования является определение технического состояния, возможности дальнейшей безопасной эксплуатации, сроков последующих обследований, необходимости ремонта или исключения из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Комплексное техническое освидетельствование включает следующе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ериодический наружный осмотр технического состояния ИР в режиме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лное техническое освидетельствование ИР в режиме выведения его из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В отдельных случаях экспертной организацией проводится частичное освидетельствование ИР в режиме эксплуатации (разд.6), по результатам которого возможно продление сроков эксплуатации до очередного полного технического освидетельствования ИР по согласованию с органами Госгортехнадзора России (п.3.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 Полному техническому освидетельствованию подлежат следующие элементы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жная металлическая емк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нутренняя металлическая емк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плоизоляция между внутренней и наружной емкост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плоизоляция наружной поверхности стен и крыши (для одностенных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хнологическое оборудование (компрессоры, насосы, теплообменная аппаратура, газгольдеры), трубопроводы, запорная и регулирующая арматура, предохранительные и дыхательные клапаны, опоры трубопроводов, фланцевые соединения, теплоизоляция оборудования и трубопроводов, система заземления и молниезащи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спомогательные металлические конструкции (лестницы обслуживающие, переходные площадки, эстакады, колон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рунты основания и железобетонный фундамен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нкерные креп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 По результатам полного и (или) частичного технического освидетельствования осуществляется оценка остаточного ресурса и выдача заключения экспертизы промышленной безопасности о возможности дальнейшей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 КОНСТРУКТИВНЫЕ РЕШЕНИЯ, ОСНОВНЫЕ ПАРАМЕТРЫ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ИР предназначен для хранения жидкого аммиака и сжиженных углеводородных газов (пропана, бутана, изобутана, этилена, пропилена, широкой фракции легких углеводородных газов) при постоянной низкой температуре, обеспечивающей избыточное давление насыщенных паров в пределах 0,004-0,008 МП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По конструктивным решениям ИР подразделяются на одностенные и двустенные, изготовленные полистовым, укрупненно-полистовым или рулонированным способ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Для изготовления ИР с температурой хранения продуктов до -63 °С применяется низколегированная сталь [1], а с температурой хранения продуктов ниже -63 °С - железоникелевые сплавы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Одностенный ИР представляет собой вертикальный цилиндрический резервуар с наружной тепловой изоляцией (приложение 1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 Двустенный ИР представляет собой сооружение, состоящее из двух резервуаров - внутреннего, где непосредственно хранится сжиженный газ, и наружного. Внутренний резервуар концентрически расположен относительно наружного. Наружный резервуар предохраняет теплоизоляцию от повреждения и проникания влаг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Наружный резервуар изготовляется из низкоуглеродистой стали и рассчитывается на избыточное давление и на вакуум. При расчете учитываются атмосферные нагрузки (снег, ветер), вес теплоизоляции и несомых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7. Толщина стенки наружного резервуара принимается постоянной по высоте из расчета на устойчив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8. Внутренний резервуар рассчитывается на гидростатическую нагрузку, на вакуум и на внешнее давление сыпучего изоляционного материала (как правило, перлита). Для обеспечения устойчивости корпуса резервуара предусматриваются кольцевые ребра жестк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9. Стенка и днище внутреннего резервуара собираются из крупногабаритных листов. В конструкции днища применяются либо односторонние нахлесточные соединения, либо стыковые на подкладке. Окрайки шириной 600-900 мм сваривают всты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0. В конструкциях двустенных ИР как отечественной, так и импортной поставки межстенное пространство между резервуарами заполнено тепловой изоляцией из вспученного перлитового песка; в конструкции отечественной поставки дополнительно устраивается компенсационный слой по наружной поверхности внутреннего резервуара из эластичного минерального войлока в обкладке из металлической сетки. Компенсационный слой теплоизоляции стенки частично компенсирует температурные деформации конструкций внутреннего резервуа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1. Двустенные ИР изготовляются в двух вариан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 самонесущей внутренней крышей (приложение 1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 подвесной внутренней крышей (приложение 1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2. В двустенном ИР с подвесной крышей пары продукта свободно проникают в межстенное пространство через специальные отверстия в подвесной крыше, вследствие этого избыточное давление газа воспринимает наружный резервуар, выполненный из более дешевой стали по сравнению с внутренней емкостью. Подвесная крыша несет теплоизоляцию и состоит из плоской листовой мембраны толщиной 5 мм, усиленной концентрическими кольцами, к которым крепятся подвески. При подвесной крыше осушку теплоизоляции осуществляют пары продукта, проникающие в межстенное пространств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3. В конструкции ИР с самонесущей внутренней крышей избыточное давление газа воспринимается внутренним резервуаром. В межстенное пространство необходимо подавать инертный газ для осушки теплоизоляции в процессе эксплуатации. Указанное решение предполагает наличие специального газгольдера для хранения инертного га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4. Наружная крыша представляет собой самонесущий ребристо-кольцевой купол. Минимальная толщина элементов конструкций крыши принимается 5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5. Наружная крыша воспринимает следующие нагруз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бственный ве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ес подвесной крыши с подвесками и теплоизоляц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тмосферные нагрузки (снег, вете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быточное давление (как правило, до 1 кП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акуум (как правило, до 1 кП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ес оборудования (трубопроводы, площадки, клапаны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6. Тепловая изоляция днища ИР выполняется в двух вариан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 опорным бетонным кольцом под окраек днища и тепловой изоляцией центральной части днища. В качестве материала опорного кольца применяют перлитобетон, керамзитобето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 сплошной тепловой изоляцией (без опорного коль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7. Для теплоизоляции днища применяют перлитобетонные блоки с заполнением стыков перлитовым песком (ИР импортной поставки) и пеностеклоблоки (ИР отечественной поста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8. Фундаменты ИР имеют два конструктивных реш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ундамент на сваях, состоящий из свайного поля и монолитного роствер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ундамент, состоящий из нижней и верхней железобетонных плит, соединенных между собой колонн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9. Фундамент на сваях предусматривает устройство проветриваемого пространства между фундаментной плитой и основание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0. Для предотвращения подъема окрайка днища при избыточном давлении в ИР по периметру нижнего пояса стенки устанавливаются анкерные креп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1. Для проведения работ внутри ИР в нижней части стенки и на крыше предусмотрены люки-лаз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2. ИР оснащены штуцерами ввода и вывода сжиженного и газообразного продукта, защитными устройствами от превышения давления и образования вакуума, контрольно-измерительными приборами и указателями уровн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3. Для компенсации температурных деформаций на штуцерах двустенных ИР предусмотрены компенсато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4. Основные физические свойства и параметры изотермического хранения некоторых газов представлены в таблице приложения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ОРГАНИЗАЦИОННЫЕ МЕРОПРИЯТИЯ И ПОРЯДОК ПРОВЕДЕНИЯ КОМПЛЕКС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 Организация и проведение работ по периодическому наружному осмотру ИР является обязанностью предприятия-владельца и производится эксплуатационным персонал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2. Перечень работ при периодическом наружном осмотре ИР и периодичность их выполнения указаны в разделе 4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3. Полное техническое освидетельствование ИР в режиме выведения его из эксплуатации, а также частичное освидетельствование ИР в режиме эксплуатации выполняются экспертными организациями, которые располагают необходимыми средствами технического диагностирования, нормативно-технической документацией, а также имеют обученных специалис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4. К работе по частичному и полному техническому освидетельствованию ИР допускаются экспертные организации, имеющие лицензию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5. Частичное освидетельствование ИР в режиме эксплуатации проводится в отдельных случаях по обоснованному письменному ходатайству владельца ИР в период между очередными полными техническими освидетельствованиями ИР. В случае удовлетворительного заключения экспертизы промышленной безопасности по результатам частичного освидетельствования ИР возможно продление сроков эксплуатации до очередного полного технического освидетельствования ИР не более чем на один год по согласованию с органами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6. Частичное освидетельствование ИР в режиме эксплуатации производится в соответствии с положениями раздела 6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7. Первое полное техническое освидетельствование ИР после ввода в эксплуатацию проводится экспертной организацией через 10 л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8. При удовлетворительных результатах полного технического освидетельствования следующее очередное полное техническое освидетельствование ИР проводится через 8 лет. При неудовлетворительных результатах сроки последующих полных технических освидетельствований ИР, а также необходимость и объем проведения ремонтных работ устанавливаются экспертной организац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9. Полное техническое освидетельствование ИР производится по индивидуально разрабатываемой программе обследования на каждый ИР (приложение 15) в соответствии с положениями раздела 5 настоящей Инструкции. Индивидуальные программы обследования ИР разрабатываются экспертной организацией, выполняющей освидетельствование ИР, и согласовываются с руководством органа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0. Проведение диагностических работ при полном техническом и частичном освидетельствовании ИР разрешается после прохождения соответствующего инструктажа исполнителей работ на предприятии-владельце ИР по безопасности их проведения и при наличии наряда-допуска на проведение указанны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1. Полное техническое освидетельствование ИР может проводиться в экстренном порядке после обнаружения серьезных дефектов и повреждений, выявленных при периодическом наружном осмотре технического состояния ИР (п.4.4) либо при частичном освидетельствовании ИР в режиме эксплуатации (раздел 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2. Очередность и объем работ при полном техническом освидетельствовании ИР определяется настоящей Инструкцией с учетом его технического состояния и длительности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ервоочередному обследованию подвергаютс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работавшие установленный проектом или предприятием-изготовителем срок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отсутствии сведений об установленном ресурсе и находящиеся в эксплуатации 10 лет и боле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отсутствии сведений об установленном ресурсе и за время эксплуатации, подвергнутые 1000 циклам нагружения и более (под циклом нагружения подразумевается колебание уровня заполнения ИР на 50% и боле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вергавшиеся воздействию экстремальных нагрузок, превышающих расчетные (например, при пожаре или авар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необходимости оценки остаточного ресурса по требованию предприятия-владель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3. Специалисты, выполняющие при комплексном техническом освидетельствовании ИР работы по неразрушающему контролю, должны быть аттестованы в соответствии с установленным порядком и иметь квалификационный уровень не ниже II с правом выдачи заклю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4. Разрешается совмещать проведение полного технического освидетельствования ИР с плановыми остановочными ремонтами, при этом по согласованию с органами Госгортехнадзора России допускается увеличивать установленные сроки эксплуатации ИР до очередного полного технического освидетельствования не более чем на 6 месяце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4. ПЕРИОДИЧЕСКИЙ НАРУЖНЫЙ ОСМОТР ИР И ТЕХНОЛОГИЧЕСК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 Периодический наружный осмотр технического состояния ИР проводится инженерно-техническим персоналом предприятия-владельца без остановки ИР с целью визуальной оценки его технического состояния в режиме эксплуатации, своевременного обнаружения дефектов и повреждений строительных конструкций, теплоизоляции, неисправности технологического оборудования, а также принятия соответствующих мер по их устран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2. При периодическом наружном осмотре для оценки технического состояния ИР необходимо производить осмотр его элементов в следующем порядке в установленные сро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казания уровнемера по месту - не реже одного раза в смен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хнологическое оборудование, фланцевые соединения, запорная и регулирующая арматура, предохранительные устройства - один раз в су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еодезическая съемка фундамента - один раз в полугод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еодезическая съемка фундамента на подтопляемых грунтах - один раз в кварта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жная оболочка, теплоизоляция и анкерные крепления - один раз в меся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оры трубопроводов, металлоконструкций - один раз в меся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елезобетонный фундамент, ограждающая железобетонная стенка - один раз в меся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3. Результаты периодического наружного осмотра и визуальной оценки технического состояния ИР записываются в Журнал наружного осмотра, который наряду с другой документацией (п.5.2.5) предоставляется экспертной организации во время проведения очередного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4. Если при периодическом наружном осмотре ИР выявлены дефекты и повреждения:</w:t>
      </w:r>
    </w:p>
    <w:p>
      <w:pPr>
        <w:pStyle w:val="Normal"/>
        <w:ind w:firstLine="284"/>
        <w:jc w:val="both"/>
        <w:rPr/>
      </w:pPr>
      <w:r>
        <w:rPr>
          <w:rFonts w:cs="Times New Roman" w:ascii="Times New Roman" w:hAnsi="Times New Roman"/>
          <w:color w:val="000000"/>
          <w:sz w:val="20"/>
        </w:rPr>
        <w:t>раздробление и выколы бетона ростверка или железобетонной плиты фундамента на площади более 3 м</w:t>
      </w:r>
      <w:r>
        <w:rPr>
          <w:rFonts w:cs="Times New Roman" w:ascii="Times New Roman" w:hAnsi="Times New Roman"/>
          <w:color w:val="000000"/>
          <w:sz w:val="20"/>
          <w:vertAlign w:val="superscript"/>
        </w:rPr>
        <w:t>2</w:t>
      </w:r>
      <w:r>
        <w:rPr>
          <w:rFonts w:cs="Times New Roman" w:ascii="Times New Roman" w:hAnsi="Times New Roman"/>
          <w:color w:val="000000"/>
          <w:sz w:val="20"/>
        </w:rPr>
        <w:t>, верхней части свай - на площади более 1 м</w:t>
      </w:r>
      <w:r>
        <w:rPr>
          <w:rFonts w:cs="Times New Roman" w:ascii="Times New Roman" w:hAnsi="Times New Roman"/>
          <w:color w:val="000000"/>
          <w:sz w:val="20"/>
          <w:vertAlign w:val="superscript"/>
        </w:rPr>
        <w:t>2</w:t>
      </w:r>
      <w:r>
        <w:rPr>
          <w:rFonts w:cs="Times New Roman" w:ascii="Times New Roman" w:hAnsi="Times New Roman"/>
          <w:color w:val="000000"/>
          <w:sz w:val="20"/>
        </w:rPr>
        <w:t>, раскрытие трещин бетона фундамента более 1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вышение отклонений при нивелировке фундамента (либо по изменению расположения установленных для наблюдения деформационных марок или реперов) более 50 мм либо величины, предусмотренной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рушение более трех анкерных креп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держание продукта в межстенном пространстве выше допустимых норм;</w:t>
      </w:r>
    </w:p>
    <w:p>
      <w:pPr>
        <w:pStyle w:val="Normal"/>
        <w:ind w:firstLine="284"/>
        <w:jc w:val="both"/>
        <w:rPr/>
      </w:pPr>
      <w:r>
        <w:rPr>
          <w:rFonts w:cs="Times New Roman" w:ascii="Times New Roman" w:hAnsi="Times New Roman"/>
          <w:color w:val="000000"/>
          <w:sz w:val="20"/>
        </w:rPr>
        <w:t>наличие признаков старения теплоизоляционного материала (участки обмерзания наружной поверхности стенки и крыши площадью свыше 3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ерелив проду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витие карстовых явлений в грун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еличина неравномерности осадки края днища превышает величину, равную толщине листа окрайка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шение герметичности ИР, то необходимо вывести ИР из эксплуатации и произвести его полное техническое освидетельствование в соответствии с разделом 5 настоящей Инструкции с привлечением экспертной организ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5. Решение о проведении полного технического освидетельствования ИР по результатам наружного осмотра принимается главным инженером владельца ИР в форме письменного распоряжения (прика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 ПОЛНОЕ ТЕХНИЧЕСКОЕ ОСВИДЕТЕЛЬСТВОВАНИЕ И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 Основные поло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 Полное техническое освидетельствование ИР проводится с целью оценки его технического состояния, установления остаточного ресурса и выработки рекомендаций об условиях дальнейшей безопасной эксплуатации с вероятным остаточным ресурсом, определения сроков и видов последующих освидетельствований, необходимости проведения ремонта или исключения ИР из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 Полное техническое освидетельствование ИР проводится в соответствии с положениями раздела 3 настоящей Инструкции в такой последователь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нализ комплекта технической, эксплуатационной документации и предписаний органов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жный осмотр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пловизионное обследование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технологического оборуд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тановка и подготовка ИР к внутреннему обследова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изуально-измерительный контроль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разрушающие методы контроля целостности внутренней оболочки ИР (акустико-эмиссионный (АЭ) контроль, ультразвуковая дефектоскопия, цветная дефектоскопия, ультразвуковая толщинометрия, магнитопорошковый метод, радиографический метод, вакуумный (пузырьковый) метод, вихретоковый метод, метод керосиновой пробы, метод магнитной памяти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физико-механических характеристик и химического состава металлоконструкций внутренней оболочки ИР (дюрометрический метод оценки прочности, определение фактических механических характеристик и химического состава, в том числе неразрушающим методом контроля на микропроб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таллографические и электронно-фрактографические исследования структурного и коррозионного состояния основного металла и материала сварных швов внутренней оболочки ИР (при необходимости, согласно п.5.9.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фактической геометрической формы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еодезические измерения неравномерности осадки фундамента и горизонтальности днищ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тепловой изоля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грунтов основания и фундамент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анкерных креплений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ытания внутренней оболочки ИР на прочность и герметич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ценка технического состоя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четная оценка статической, хрупкой и циклической проч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ценка остаточного ресурса безопасной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2. Анализ технической, эксплуатационной документации И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 предписаний органов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1. Подбор и анализ технической, эксплуатационной документации ИР и предписаний органов Госгортехнадзора России проводится в целях изучения условий эксплуатации, конструктивных особенностей устройства стенки, крыши, днища, фундамента, теплоизоляционных конструкций ИР, гидрогеологического режима грунта у основания фундамента, контроля за осадками сооружения, изучения изменений и дополнений к проекту, которые необходимо учесть при проведении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2. До начала выполнения работ по проведению полного технического освидетельствования ИР предприятие-владелец обязано предоставить экспертной организации комплект технической документации (проектной, исполнительной, эксплуатационной) и предписания органов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3. Проектная документация ИР должна содерж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ертежи технологической схемы обвязки с КИПи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ертежи железобетонного фундаме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ертежи теплоизоляционных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ертежи стальных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4. Исполнительная документация должна содерж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еталировочные чертежи стальных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ертификаты на поставленные стальные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кументы о согласовании отступлений от чертежей при изготовлении и монтаже металло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урналы производства работ (строительных, теплоизоляционных, сварочны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ы приемки скрытых работ (устройство тепловой междонной и межстенной изоляции, заделки закладных деталей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аспорта, подтверждающие марку бетона, класс армату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аспорта на сборные железобетонные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кументы, удостоверяющие качество теплоизоляционных материалов, сварочных электродов, применяемых при монтаж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нные о результатах геодезических измерений (схемы нивелирования фундамента и днищ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ы проверки герметичности сварных соединений днища, кровли, стен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кументы о проведенном контроле качества сварных соедин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ы приемки смонтированного технологического оборудования и трубопрово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ы испытания ИР на прочность и плотность (комбинированные пневмогидроиспыт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хему и акт испытания молниезащиты и заземле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 на приемку ИР в эксплуатац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5. Эксплуатационная документация должна содерж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аспорт ИР и паспорта технологическ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хнологический регламен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урнал технического обслуживания и ремонта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урнал наружного осмот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менные журналы (рапор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урнал оперативных распоряжений и приказ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урнал аналитического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урнал проверки состояния систем молниезащиты, защиты от проявления статического электриче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териалы последнего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писания надзорных орга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6. В случае отсутствия паспорта ИР владелец должен восстановить его в соответствии с Инструкцией И5-94 [5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7. По результатам анализа технической, эксплуатационной документации ИР составляется акт,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3. Наружный осмотр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1. Наружный осмотр проводится до остановки и подготовки к внутреннему осмотру ИР с целью оценки его технического состояния в режиме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2. Наружному осмотру подлежат следующие элементы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железобетонный фундамен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жная оболоч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хнологическое оборудование, трубопроводы, запорная и регулирующая арматура, предохранительные и дыхательные клапаны, опоры трубопроводов, фланцевые соединения, теплоизоляция оборудования и трубопрово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естницы, переходные площадки, эстака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3. Наружный осмотр железобетонного фундамента ИР включа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геометрических размеров фундаментной пли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явление мест отпотин и обмерзаний ростверка фундамента, участков выщелачивания бетона, дефектов на поверхности фундаментной плиты, сваях или колонн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состояния узлов анкерных креплений внутреннего резервуара к фундаментной плит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состояния ограждающей железобетонной стенки, земляного обвалования и дренажной системы, наличия реперов и деформационных марок для проведения геодезического контроля фундаме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4. Наружный осмотр оболочки ИР включа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явление поврежденных мест стенки и крыш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явление участков обмерзания наружной поверхности стенки и крыш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целостности защитного покрытия и тепловой изоляции стенки и крыши одностенных ИР, состояния антикоррозионного покрытия поверхности наружного резервуара двустенного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защиты днища ИР от попадания под окрайку атмосферных осад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5. Наружный осмотр лестниц, площадок, эстакад в пределах ИР включает провер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ояния опорных фундаментов (выкрашивание кладки, видимое проседание, наличие трещин, отпотин, мест обмерзания и других дефектов) и узлов крепления лестниц, площадок и металлоконструкций эстака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ояния антикоррозионного покрытия металло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я и исправности ограждающих металлических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6. Наружный осмотр основного технологического оборудования включает проверку и выявление видимых дефектов и повреждений или иных нарушений условий безопасной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мпенсаторов на штуцерах, проходящих через стенку наружного резервуара двустенного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ундамента и узлов крепления оборудования к фундамен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орных конструкций оборудования, трубопроводов, запорной и регулирующей армату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я приборов КИПиА, сохранность пломб, клейм и бирок на приборах, предохранительных и дыхательных клапан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я переключающих устройств на предохранительных клапан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я стальных защитных кожухов (футляров) на участках перехода трубопроводов через ограждающую стен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ояния химзащитного покрытия наружной поверхности технологического оборудования и трубопрово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целостности тепловой изоляции и защитного покрытия оборудования и трубопроводов, их опознавательной окрас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я заглушек с "хвостовиками" на съемных участках периодически работающих трубопровод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личия заземления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7. Дефекты и повреждения, выявленные при наружном осмотре, заносятся в протокол (приложение 3),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4. Обследование технического состояния теплоизоляционных конструкций И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1. Обследование технического состояния теплоизоляционных конструкций ИР в эксплуатационном режиме предусматривает проведение следующего комплекса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пловизионное (термографическое) обследование наружной поверхности стенки, крыши и днищ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термического сопротивления характерных зон теплоизоляционной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суммарного теплопритока в ИР из окружающей сре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2. Тепловизионное обследование наружной поверхности стенки, крыши и днища ИР проводится в целях выявления участков с нарушенными теплоизоляционными свойствами в изоляционных конструкция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3. Тепловизионное обследование проводится в теплое время года, при отсутствии атмосферных осадков и температуре окружающего воздуха не ниже 10 °С и при заполненном резервуаре хранимым продуктом не менее чем на 5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4. Тепловизионное обследование проводится в ночное время суток, чтобы исключить погрешности измерения, возникшие при влиянии солнечного теплового излучения. Обследование проводится не менее чем с четырех диаметрально противоположных точек, расположенных на расстоянии 50-100 м от ИР с использованием автогидроподъемников, обеспечивающих подъем аппаратуры и двух операторов на высоту 2-30 м в указанных точк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5. При выявлении участков нарушенной теплоизоляции проводится их повторная съемка с дополнительных точек, с достаточной детализацией наруш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6. Результаты тепловизионного обследования представляются в виде теплограммы наружной поверхности ИР, которая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7. Термическое сопротивление теплоизоляционной конструкции определяется не менее чем в четырех точках по образующей стенке, не менее чем в трех точках по образующей крыши и не менее чем в трех точках днищ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8. На участках с нарушенной теплоизоляцией организуются дополнительные точки наблюд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9. Термическое сопротивление теплоизоляционных конструкций определяется расчетным путем на основании полученных теплометрических и температурных данных. Результаты расчетов входя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10. Определение суммарного теплопритока в ИР из окружающей среды производится по интенсивности испарения хранимого продукта при работе ИР строго в режиме хранения, то есть при прекращении приема и выдачи продукта и исключении других дополнительных источников теплопритока в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11. Определение интенсивности испарения производится по одному из следующих парамет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расходу газообразного продукта в линии, соединяющей ИР с холодильной установкой цикла хра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расходу жидкого продукта на выходе из холодильной установки цикла хра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скорости изменения давления газообразного продукта в ИР при отключенной холодильной установ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12. Обеспечение требуемой продолжительности работы ИР в режиме хранения зависит от эффективности теплоизоляции и определяется с учетом конкретных параметров ИР при проведении обсле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13. Результаты обследования технического состояния теплоизоляционных конструкций фиксируются в Заключении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5. Освидетельствование технологического оборуд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1. Для освидетельствования технологического оборудования ИР необходимо выполнить комплекс работ в такой последователь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соблюдения норм технологического режима по показаниям КИПиА и записям в рапортах в период после предыдущего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борка данных об уровне хранимого продукта в ИР по рапортам за период между полными техническими освидетельствовани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третьего указателя уровня хранимого продукта в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епрерывной регистрации основных параметров работы ИР с дублированием и регистрацией их на центральном пульте управления агрегатов производства хранимого проду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нализ данных по рапортам о давлении в газовой части ИР, температуре хранимого и поступающего в ИР продукта за период между полными техническими освидетельствовани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сигнализации предельно допустимого значения температуры продукта, поступающего в ИР, и обеспечения автоматического прекращения подачи продукта в ИР при достижении предельно допустимого значения температу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и работоспособности сигнализации предельно допустимого значения температуры в контуре термостатирования хранимого проду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и работоспособности предварительных и предаварийных сигнализаций и блокиров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сигнализации верхнего и нижнего уровней хранимого в ИР продукта от двух независимых датчиков с раздельными точками отбора параметров технологической сре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сигнализации минимального и максимального давления газов (паров) в ИР от двух независимых датчи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автоматического отключения подачи продукта в ИР при достижении в нем предельно допустимого верхнего уровн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автоматического отключения насоса откачки продукта из ИР при достижении в нем минимально допустимых значений давления и уровн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автоматической подачи в ИР инертного газа при достижении в нем минимально допустимого давления (для поддержания рабочего дав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автоматических стационарных непрерывно действующих сигнализаторов взрывоопасных концентраций газов и паров в воздухе рабочей зоны склад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процентного содержания хранимого продукта в межстенном пространстве двустенного ИР по журналу аналитического контроля за период между полными техническими освидетельствовани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состояния и работоспособности основного технологического оборудования (компрессоров цикла хранения, продукционных насосов, теплообменной аппаратуры, дыхательной емкости)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становление пробега компрессоров цикла хранения, продукционных насосов и газодувок с момента ввода их в эксплуатацию, случаев выхода их из строя, видов неисправностей, частоты и видов ремонта, случаев замены оборудования в процессе эксплуатации, частоты включений резервного компрессора в рабо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систем автоматического включения компрессоров цикла хранения и блокировок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становление количества одновременно работающих компрессоров цикла хранения в летнее и зимнее время года в режиме хранения проду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состояния факельной устано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автоматического сброса газов (паров) из ИР на факельную установку через управляемый клапан при превышении допустимого значения давления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подключения газгольдера (дыхательной емкости) к межстенному пространству ИР и давления в газгольде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нтроль подпитки азотом межстенного пространства двустенного ИР, влажности азота (точка рос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по сменным журналам состояния и работоспособности запорной и регулирующей арматуры, электроклапанов отсекателей, предохранительных и дыхательных клапанов, компенсаторов двустенных ИР, трубопроводов обвязки ИР, обратных клапанов на трубопроводах, подающих хранимый продукт в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демонтажа съемных участков периодически подключаемых трубопроводов (азота, пара) к штуцерам ИР или продуктопроводам с установкой заглушек перед началом проведения работ внутр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пломб и бирок на предохранительных и дыхательных клапанах, работоспособности блокировочных устройств, исключающих возможность одновременного закрытия запорной арматуры на рабочем и резервном клапан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и работоспособности сепараторов (с откачивающим насосом или обогревом) на общем коллекторе сбрасывающих газов с предохранительных клапанов и автоматических клапанов на факе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наличия утвержденного технологического регламента и плана локализации аварийных ситуа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нализ нештатных ситуаций в процессе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выполнения мероприятий по повышению безопасности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выполнения требований действующих нормативных документов по ревизии и ремонту оборудования, дефектоскопическому контролю, контролю средств защиты и испыт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2. По результатам освидетельствования составляется акт проверки состояния технологического оборудования, трубопроводов, защитных устройств и средств КИПиА,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6. Остановка и подготовка ИР к внутреннему обследова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1. Остановка ИР производится на основании письменного распоряжения (приказа) главного инженера предприятия-владельца или заместителя генерального директора по производств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2. Освобождение ИР от продукта, расхолаживание, продувка азотом и воздухом производятся согласно Инструкции по освобождению, расхолаживанию и продувке ИР при подготовке к полному техническому освидетельствованию, утвержденной главным инженером предприятия-владель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3. При освобождении ИР от продукта, его расхолаживании должны приниматься меры по обеспечению скорости роста температуры стенки внутреннего резервуара не более 5 °С в час, а разность температур верха и низа внутреннего резервуара не должна превышать 30 °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4. Продувка азотом ИР производится до полной замены продукта на азот с выдачей газовой смеси на факельную установ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5. Продувка внутренней емкости ИР воздухом производится с помощью приточно-вытяжной вентиляции до содержания объемной доли кислорода не менее 20%, продукта хранения - не более значения предельно допустимой концентрации, указанной в таблице приложения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6. Монтаж освещения внутри ИР и электрокоммутационного оборудования производится согласно проекту, разработанному проектно-конструкторским отделом предприятия-владель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7. После удаления заглушки нижнего люка-лаза производится чистка днища внутренней емкости ИР от масла, твердых остатков. Указанные работы проводятся согласно действующей инструкции предприятия-владельца ИР на проведение эти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8. После выполнения вышеуказанных работ ИР считается подготовленным для проведения полного технического освидетельствования и сдается по акту предприятием-владельцем ИР экспертной организации, привлекаемой для освидетельств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9. Для выполнения работ, связанных с обслуживанием и проведением неразрушающих методов контроля сварных швов вертикальных стенок внутренней оболочки ИР, производится монтаж лесов на всю высоту вертикальной стен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10. Подготовка сварных швов и околошовной зоны для проведения визуального и диагностического контроля должна соответствовать требованиям РД 34.10.130-96 [5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7. Визуально-измерительный контроль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1. Визуально-измерительный контроль внутренней оболочки ИР осуществляется с помощью оптических приборов при условии бестеневой освещенности: лупы с кратностью увеличения 7 и бинокля с кратностью увеличения 10, в целях выявления следующих наружных дефек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соответствия размеров сварных швов требованиям прое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рещин всех видов и направ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плывов, подрезов, прожогов, незаваренных кратеров, непрова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ристости, брызг металла, крупной чешуйчат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сутствия плавных переходов от одного сечения к другом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2. Визуально-измерительный контроль внутренней оболочки ИР проводится в такой последовательности и объем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ервый и второй пояса стенки осматриваются с помощью приставной лестницы высотой до 3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тальные пояса стенки осматриваются с лес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рыша, штуцера и верхний люк-лаз осматриваются с применением бинок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нище, узел сопряжения днища со стенкой, штуцера, швы люка-лаза осматриваются с помощью луп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3. Контролю с помощью лупы подвергаются все сварные швы днища и стенки с зачисткой околошовной зоны по 100 мм в каждую сторону от центра ш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4. Коррозионные повреждения подлежат разграничению по их виду 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вномерную коррозию (когда сплошная коррозия охватывает всю поверхность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стную (при охвате отдельных участков поверх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язвенную, точечную, питтинговую и пятнистую в виде отдельных точечных и пятнистых язвенных пораж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5. Глубину раковин, образовавшихся от коррозии, измеряют штангенциркулем, специальным приспособлением с индикатором часового типа или щуп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6. К недопустимым дефектам основного металла и металла сварных швов относятся: трещины всех видов и направлений по линии сплавления и в околошовной зоне основного металла, поры в виде сплошной сетки, перерывы в швах, незаваренные кратеры, крупная чешуйчатость, резкие переходы от наплавленного металла к основному, чрезмерное усиление шва, неполномерность шва, непровары, расположенные в сечении сварного соеди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7. Снижение прочности внутренней оболочки ИР, а также образование трещин в сварных швах может быть обусловлено следующими фактор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ефектами сварочно-монтажны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хрупчиванием металла при низких температур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грессивным воздействием хранимых продук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резмерной концентрацией напряжений вследствие дефектов формы и размеров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шениями правил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еличина снижения прочности внутренней оболочки ИР определяется поверочными расчетами в соответствии с положениями раздела 9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8. К допустимым дефектам сварных соединений относя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дельные шлаковые включения, поры или их скопления размером в диаметре не более 10% толщины свариваемого металла, но не более 3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шлаковые включения или поры, расположенные цепочкой вдоль шва при суммарной их длине, не превышающей 100 мм на 1 м шва;</w:t>
      </w:r>
    </w:p>
    <w:p>
      <w:pPr>
        <w:pStyle w:val="Normal"/>
        <w:ind w:firstLine="284"/>
        <w:jc w:val="both"/>
        <w:rPr/>
      </w:pPr>
      <w:r>
        <w:rPr>
          <w:rFonts w:cs="Times New Roman" w:ascii="Times New Roman" w:hAnsi="Times New Roman"/>
          <w:color w:val="000000"/>
          <w:sz w:val="20"/>
        </w:rPr>
        <w:t>скопление газовых пор и шлаковых включений на отдельных участках шва в количестве не более 5 на 1 с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площади шва при диаметре одного дефекта не более 1,5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резы не более 0,5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9. Особенное внимание следует уделить участкам с наиболее вероятным образованием трещин в вертикальных и горизонтальных сварных соединениях нижних поясов стенки и в швах окрайка днища, включая сварной шов сопряжения стенки корпуса с днищем (уторный шов), в местах пересечения вертикальных и горизонтальных швов, в швах приварки штуцеров трубопровода и патрубка люка-лаза к внутренней оболочке ИР. Возможно появление трещин в сварных соединениях с выходом и без выхода на основной метал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10. По результатам осмотра отмечают участки коррозионных повреждений поверхности, на которых затем проводят измерения толщин ультразвуковым толщиномер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11. Результаты визуально-измерительного контроля оформляются протоколом (приложение 4),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8. Неразрушающие методы контроля целостности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8.1. Основные положения</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1. Решение о возможности использования разрушающего метода, а также того или иного неразрушающего метода контроля целостности внутренней оболочки ИР принимается экспертной организац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2. Неразрушающие методы контроля при полном техническом освидетельствовании ИР применяются для выявления дефектов только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3. АЭ-контроль внутренней оболочки ИР, проводимый в соответствии с РД 03-131-97 [45], является основным методом, однако решение о его первоочередном применении принимается экспертной организацией по результатам анализа эксплуатационной документации и визуального осмотра ИР. Кроме того, АЭ-контроль внутренней оболочки ИР может быть использован как дополнительный метод (раздел 5.8.2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4. Контроль основного металла и металла сварных швов внутренней оболочки ИР традиционными неразрушающими методами контроля (ультразвуковая, цветная дефектоскопия, магнитопорошковый метод) производится по результатам проведения АЭ-контроля внутренней оболочки в местах с повышенной активностью выявленных источников АЭ (согласно п.1.1.2.1 РД 03-131-97 [45]) в целях определения фактического местоположения дефектов, возникших в процессе монтажа и эксплуатации ИР. При этом сокращается объем традиционных неразрушающих методов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5. При положительных результатах проведения АЭ-контроля целостности внутренней оболочки ИР допускается неразрушающий метод контроля по согласованию с Госгортехнадзором России (в соответствии с п.1.1.3.3 РД 03-131-97 [45]), кроме ультразвуковой толщинометрии, не производи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6. Объем проведения традиционных неразрушающих методов контроля целостности внутренней оболочки ИР (при невозможности проведения АЭ-контроля) определяется по результатам визуального осмотра. При этом обязательными методами неразрушающего контроля являются ультразвуковая и цветная дефектоскопия, ультразвуковая толщинометр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1.7. Магнитопорошковый, радиографический, вихретоковый, вакуумный (пузырьковый) методы, метод керосиновой пробы и магнитной памяти металла являются дополнительными и рекомендуемыми методами неразрушающего контроля целостности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8.2. Акустико-эмиссионный контроль (АЭ-контроль)</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 АЭ-контроль является одним из методов неразрушающего контроля, в основе которого лежат регистрация и анализ акустических волн, возникающих в процессе пластической деформации, структурных превращений в материале, образования и роста трещин, трения, а также истечения рабочего тела (жидкости или газа) через сквозные отверстия в контролируемом объекте, и предназначен для установления наличия дефектных зон и выявления поверхностных и внутренних дефектов типа трещин, непроваров, пор и т.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 АЭ-контроль внутренней оболочки ИР может проводиться как в рамках комплексного обследования (освидетельствования) технического состояния ИР, так и в режиме постоянного или периодического слежения (мониторинга) за состоянием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3. В случае оснащения ИР мониторинговыми системами прогнозирование возможности дальнейшей эксплуатации ИР должно осуществляться исходя из сравнения фактического технического состояния в режиме реального времени с результатами комплексного обследования, предшествующего началу мониторинг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4. При проведении полного технического освидетельствования ИР может быть применен АЭ-контроль в качестве основного метода контроля при определении целостности ИР либо как вспомогательный, в задачи которого входит выявление мест (зон) расположения источников акустической эмиссии, свищей в корпусе, а также протечек в уплотнениях. В обоих случаях АЭ-контроль проводится в соответствии с требованиями и положениями РД 03-131-97 [45]. Различием в вариантах применения АЭ-контроля является характер и величина сопровождающей нагрузки на ИР. В первом варианте сопровождающей нагрузки принимается нагрузка, при которой проводится комбинированное гидропневмонагружение, во втором - при пневмонагружении давлением, равным газовому подпору. Нагружение ИР в обоих случаях выполняется согласно пп.5.16.4 и 5.16.5 настоящей Инструкции по специально разработанной программе с обязательными промежуточными двумя, тремя выдержками по давлению в течение 10-15 м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грамма работ по АЭ-контролю включает организационно-технические мероприятия, проводимые заказчиком и исполнителем по подготовке к проведению и проведение работ по контролю, изложенные в п.5.8.2.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5. Установка преобразователей акустической эмиссии (ПАЭ) на ИР, подвергающихся гидропневмонагружению, производится на наружной стороне ИР. При гидропневмонагружении ИР в двустенном исполнении должны быть предусмотрены специальные кессоны, позволяющие осуществить установку ПАЭ на наружной поверхности внутренней оболочки ИР и исключающие воздействие на них теплоизоляционного материала (перлита). При пневмонагружении ИР допускается установка ПАЭ на внутренней поверхности внутренней оболочки ИР с выводом коммуникационных кабелей через уплотнительный узел в заглушке нижнего люка-ла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6. Установка ПАЭ предусматривает их равномерное распределение по элементам корпуса ИР: крыше и цилиндрической оболочке. Размещение ПАЭ должно обеспечивать контроль всей поверхности контролируемого объекта. Установка ПАЭ должна осуществляться либо с лесов, либо с помощью автовышек, либо с помощью промальпинистов. Варианты расстановки ПАЭ при контроле ИР емкостью 10000 т приведены в приложении 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7. В ряде случаев по согласованию с заказчиком допускается размещение ПАЭ только в тех областях ИР, которые определены как наиболее важные. К ним относятся: уторный шов, вертикальные монтажные швы в случае рулонной сборки (особенно при уводе кромок), а также зоны вварки штуцеров, люков-лазов и зона сопряжения корпуса ИР с крыш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8. Допускается проводить АЭ-контроль по этапам с переустановкой ПАЭ. Интервал между отдельными этапами должен быть не менее 24 часов. Число перестановок определяется возможностями используемой аппаратуры, но не должно превышать для ИР емкостью 10000 т аммиака шести при контроле только цилиндрической части внутренней оболочки ИР и девяти при контроле цилиндрической и купольной ча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 Организация АЭ-контроля осуществляется на основании программы (п.5.8.2.4), разработанной в соответствии с п.3.9 настоящей Инструкции. Согласно программе работ должны выполняться следующие меро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1. Предоставление помещения для размещения акустико-эмиссионной аппаратуры (при необходимости). Температура в помещении должна быть не ниже 18 °С, оно должно быть обеспечено электропитанием напряжением 220 В и мощностью не ниже 10 кВ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2. Обеспечение доступа к местам установки ПАЭ на объекте контроля, включая вырезку окон в теплоизоляции, установку кессонов с зачисткой поверхности внутренней оболочки ИР в местах установки ПАЭ (чистота поверхностей должна быть не хуже Rz=4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3. Выполнение мероприятий, обеспечивающих проведение АЭ-контроля, в том числе: удаление ремонтных рабочих на период АЭ-контроля на безопасное место от ИР, прекращение работ на близкорасположенных объек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4. Строгое соблюдение изменения нагрузки на объекте контроля согласно утвержденному графику наг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5. Обеспечение двусторонней связи между персоналом, выполняющим контроль, и эксплуатационным персоналом, осуществляющим изменение нагруз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9.6. Проведение инструктажа по технике безопасности и обеспечение специалистов, проводящих АЭ-контроль, индивидуальными средствами защиты и спецодежд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0. Требования к организациям-исполнителям и персоналу, проводящим АЭ-контроль, аппаратуре и оборудованию принимаются согласно п.2.3 раздела 2 и разделу 3 РД 03-131-97 [45], основными из которых являются наличие лицензии Госгортехнадзора России на право проведения контроля ИР, аттестованных специалистов не ниже II уровня, имеющих опыт работы в области акустико-эмиссионного контроля не менее пяти лет, а также использование при контроле многоканальной (не ниже 12 каналов) и многопараметрической акустико-эмиссионной аппаратуры, обеспечивающей как оперативную обработку и отображение информации в режиме реального времени, так и обработку, отображение и вывод на периферийные устройства для документирования накопленных в течение испытания данных после окончания испыт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1. Проведению АЭ-контроля предшествуют разработка локационных схем и определение типа антенных групп. Количество и тип антенных групп определяются конструкцией и схемой монтажа ИР - полистовая либо рулонная сборка. Основное внимание должно быть уделено зоне уторного шва, вертикальным монтажным швам в случае рулонной сборки, а также зонам вварки штуцеров, люков-лазов и зоне сопряжения корпуса ИР с крыш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2. В случае многоканальной локации расстояние между ПАЭ выбирают таким образом, чтобы сигнал от имитатора АЭ, расположенного в любом месте контролируемой зоны, обнаруживался тем минимальным количеством преобразователей, которое требуется для расчета координа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3. Для выбора расстояния между ПАЭ производят измерение затухания, при этом выбирают представительную часть объекта без патрубков, проходов и т.д., устанавливают ПАЭ и перемещают (через 0,5 м) имитатор АЭ по линии в направлении от ПАЭ на расстояние до 3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4. В качестве имитатора АЭ рекомендуется использовать пьезопреобразователь либо излом стержня карандаша (имитатор Су-Нильсена) диаметром 0,3-0,5 мм твердостью 2Н (2Т), с углом наклона стержня приблизительно 30° к поверхности, стержень выдвигают на 2,5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5. Расстояние между ПАЭ при использовании зонной локации задают таким образом, чтобы сигнал имитатора АЭ регистрировался в любом месте контролируемой зоны хотя бы одним ПАЭ и имел амплитуду не меньше заданн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6. Как правило, разница амплитуд имитатора АЭ при расположении его вблизи ПАЭ и на краю зоны не должна превышать 20 дБ.</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7. Максимальное расстояние между ПАЭ не должно превышать расстояния, которое в 1,5 раза больше порогового. Последнее определяют как расстояние, при котором амплитуда сигнала от имитатора АЭ равна пороговому напряж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8. Измерение скорости звука, используемое для расчета координат источников АЭ, производят следующим образ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8.1. Имитатор АЭ располагают вне групп ПАЭ на линии, соединяющей ПАЭ, на расстоянии 10-20 см от одного из ни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8.2. Проводя многократные измерения (не менее 5), для разных пар ПАЭ определяют среднее время распространения. По нему и известному расстоянию между ПАЭ вычисляют скорость распространения сигналов АЭ.</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19. Проверку работоспособности АЭ системы выполняют тотчас после установки ПАЭ, а также после проведения испытаний. Проверку выполняют путем возбуждения акустического сигнала имитатором АЭ, расположенным на определенном расстоянии от ПАЭ в соответствии с требованиями п.4.2 РД 03-131-97 [4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0. Анализ шумов и принятие мер по уменьшению их влияния на результаты контроля принимаются согласно п.4.4 РД 03-131-97 [4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1. После выполнения подготовительных и настроечных работ производят нагружение ИР в соответствии с требованиями п.5.8.2.4 настоящей Инструкции и п.4.3 РД 03-131-97 [4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2. Требования, изложенные в пп.5.8.2.10-5.8.2.20, используются для создания "Технологии проведения АЭ-контроля внутренней оболочки ИР", являющейся методическим документом проведения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3. Накопление и обработка результатов АЭ-контроля осуществляются в соответствии с требованиями п.5 РД 03-131-97 [4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4. Оценка результатов АЭ-контроля при пневмогидронагружении осуществляется в соответствии с требованиями п.6 РД 03-131-97 [4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5. При положительной оценке технического состояния объекта по результатам АЭ-контроля или отсутствии зарегистрированных источников АЭ применение дополнительных неразрушающих методов контроля не требуется. Если интерпретация результатов АЭ-контроля неопределенна, рекомендуется использовать дополнительные неразрушающие методы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6. При оценке результатов акустико-эмиссионного контроля в случае пневмонагружения рекомендуется пользоваться следующими критериальными параметрами (табл.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4264"/>
        <w:gridCol w:w="1479"/>
        <w:gridCol w:w="863"/>
        <w:gridCol w:w="1763"/>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ип зоны</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мплитуда, дБ</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нергия</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Число импульсов на канал</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оны, свободные от дефектов (соответствует АЭ-источникам I класса)</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5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0</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оны с дефектом (поверхностные трещины, непровары, поры и т.п. - соответствуют АЭ-источникам II-III класса)</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7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3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t;3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2.27. Результаты АЭ-контроля оформляются протоколом (приложение 5),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8.3. Обязательные и дополнительные методы дефектоскопии основного металла и металла сварных швов внутренней оболочки ИР</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 Обязательными традиционными неразрушающими методами контроля сварных швов и основного металла внутренней оболочки ИР (при невозможности проведения АЭ-контроля согласно п.5.8.1.6) являю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льтразвуковая дефектоскопия (УЗ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цветная дефектоскоп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2. Ультразвуковая дефектоскопия проводится в соответствии с ГОСТ 14782-86 [7], ОСТ 26-2044-83 [59] и обеспечивает выявление внутренних и поверхностных дефектов в сварных швах и околошовной зоне основного металла. При ультразвуковой дефектоскопии определяются условная протяженность, глубина и координаты расположения дефе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3. Объем работ по проведению контроля ультразвуковой дефектоскопией указан в табл.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2</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476"/>
        <w:gridCol w:w="6573"/>
        <w:gridCol w:w="1320"/>
      </w:tblGrid>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зоны контроля</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ъем контроля,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арные швы днища</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ижний уторный шов</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ртикальные и горизонтальные сварные швы стенки внутренней оболочки до 10 м по высоте</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ртикальные и горизонтальные сварные швы стенки внутренней оболочки свыше 10 м по высоте для всех одностенных ИР, а также для двустенных ИР с хранением аммиака, этилена и пропилена</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ртикальные и горизонтальные сварные швы стенки внутренней оболочки свыше 10 м по высоте для двустенных ИР с хранением пропана, бутана и широкой фракции легких углеводородов</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арные швы в местах врезки люков и патрубков</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6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арные швы и зоны в местах с дефектами</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ста с дефектами</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4. Ширина контролируемой зоны должна быть не менее 100 мм на каждую сторону от оси ш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5. Перед началом УЗД сварных соединений изготовляются эталоны сварных соединений для настройки дефектоскопа и пьезоэлектрических преобразователей. Результаты УЗД заносятся в протокол (приложение 7),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6. Цветная дефектоскопия проводится в соответствии с ГОСТ 18442-88 [8], ОСТ 26-5-88 [5] и позволяет обнаружить поверхностные дефекты, главным образом трещины, в различных сварных соединения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7. Цветная дефектоскопия проводится в тех же объемах, что и УЗД (табл.2, п.5.8.3.3), за исключением уторного ш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8. Ширина зоны контроля для проведения цветной дефектоскопии должна быть не менее 100 мм в каждую сторону от оси сварного ш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9. Осмотр контролируемой поверхности после нанесения проявителя должен осуществляться дважды: через 5 мин после высыхания проявителя (предварительный контроль) и через 20 мин после высыхания проявителя (окончательный контроль) с применением лупы 10-кратного увели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0. Для контроля сварных швов рекомендуется применять комплекты типа ЦАН, позволяющие выявить дефекты с шириной раскрытия до 1 мкм. Результаты контроля оформляются протоколом (приложение 8), который входит в состав приложения к Заключению экспертизы промышленной безопасности ИР.</w:t>
      </w:r>
    </w:p>
    <w:p>
      <w:pPr>
        <w:pStyle w:val="Normal"/>
        <w:ind w:firstLine="284"/>
        <w:jc w:val="both"/>
        <w:rPr/>
      </w:pPr>
      <w:r>
        <w:rPr>
          <w:rFonts w:cs="Times New Roman" w:ascii="Times New Roman" w:hAnsi="Times New Roman"/>
          <w:b/>
          <w:i/>
          <w:color w:val="000000"/>
        </w:rPr>
        <w:t>Примечание</w:t>
      </w:r>
      <w:r>
        <w:rPr>
          <w:rFonts w:cs="Times New Roman" w:ascii="Times New Roman" w:hAnsi="Times New Roman"/>
          <w:color w:val="000000"/>
        </w:rPr>
        <w:t>. Цветная дефектоскопия должна выполняться перед проведением УЗД. Обратный порядок контроля не допуска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1. Для контроля основного металла и металла сварных швов внутренней оболочки ИР используются следующие дополнительные неразрушающие методы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гнитопорошковый метод (выполняется в соответствии с требованиями ГОСТ 21105-87 [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диографический метод (выполняется в соответствии с ГОСТ 7512-82 [5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акуумный (пузырьковый) метод (выполняется в соответствии с ГОСТ 3242-79 [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ихретоковый метод (выполняется в соответствии с ГОСТ 24289-80 [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тод керосиновой пробы (выполняется в соответствии с ГОСТ 11128-65 [1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2. Дополнительные методы неразрушающего контроля не заменяют обязательные и выполняются для дополнительного подтверждения дефектов, выявленных обязательными метод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3. Результаты, полученные при использовании дополнительных неразрушающих методов контроля, оформляются протоколом (пример протокола магнитопорошкового контроля см. в приложении 9),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4. Все дефекты, превышающие допустимые размеры, наносятся на схему сварных соединений внутренней оболочки ИР, после чего принимается решение о работоспособности поврежденных участков основного металла или сварного шва и необходимости их ремо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3.15. Для выполнения работ, связанных с применением неразрушающих методов контроля, предусмотренных настоящей Инструкцией при проведении полного технического обследования ИР, допускаются дефектоскописты, прошедшие теоретическое и практическое обучение и имеющие удостоверение с квалификацией не ниже II уровня.</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8.4. Метод магнитной памяти металла (ММП контроль)</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1. ММП контроль, основанный на измерении поля остаточной намагниченности (Нр), является рекомендуемым неразрушающим методом контроля целостности внутренней оболочки ИР и проводится в соответствии с Методикой экспресс-диагностики сосудов и аппаратов с использованием магнитной памяти металла [6] и применяется для оценки напряженно-деформированного состояния ИР с учетом неоднородности структуры металла. При ММП контроле используется эффект магнитной памяти металла к зонам действия максимальных рабочих нагрузок. ММП контроль не требует специальной подготовки поверхности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2. ММП контролем допускается проводить до 30% работ по неразрушающему контролю (табл.2, п.5.8.3.3) либо все работы по контролю сварных швов стенки внутренней оболочки ИР на высоте свыше 10 м (табл.2, п.5.8.3.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3. ММП контроль осуществляют два оператора. Один оператор выполняет сканирование датчиками, другой оператор следит на экране прибора за изменениями измеряемого параметра. В отдельных случаях допускается ММП контроль осуществлять одним оператор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4. Зоны ММП контроля основного металла и сварных соединений разбиваются на несколько участков. Рекомендуемая длина каждого участка 4-5 м. Длина участка может быть увеличена для ускорения контроля, но при этом дискретность записи (расстояние между фиксируемыми точками контроля) увеличивается. Разбиение зон ММП контроля на несколько участков делается для выполнения записи измерений в блок памяти прибора. Условное обозначение (кодирование) участков производится на клавиатуре прибора в виде нескольких цифр. При этом рекомендуется первой цифрой (или двумя первыми цифрами) обозначать порядковый номер зоны ММП контроля. Например, код 112 означает номер зоны ММП контроля 11, участок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5. При обнаружении скачкообразного изменения знака и величины Нр на поверхности контролируемого участка мелом или краской делается отметка. Затем производится запись результатов контроля в блок памяти прибора.</w:t>
      </w:r>
    </w:p>
    <w:p>
      <w:pPr>
        <w:pStyle w:val="Normal"/>
        <w:ind w:firstLine="284"/>
        <w:jc w:val="both"/>
        <w:rPr/>
      </w:pPr>
      <w:r>
        <w:rPr>
          <w:rFonts w:cs="Times New Roman" w:ascii="Times New Roman" w:hAnsi="Times New Roman"/>
          <w:color w:val="000000"/>
          <w:sz w:val="20"/>
        </w:rPr>
        <w:t>5.8.4.6. Направление сканирования должно быть одинаковым для всех контролируемых зон ММП контроля. Начало и направление сканирования, а также условная разбивка зон ММП контроля на участки обозначаются на формуляре ИР с целью дальнейшей обработки результатов контроля. По результатам контроля каждой намеченной зоны ММП контроля выявляются зоны максимальной концентрации напряжений, которые характеризуются максимальным градиентом величины |</w:t>
      </w:r>
      <w:r>
        <w:rPr>
          <w:rFonts w:eastAsia="Symbol" w:cs="Symbol" w:ascii="Symbol" w:hAnsi="Symbol"/>
          <w:color w:val="000000"/>
          <w:sz w:val="20"/>
        </w:rPr>
        <w:t></w:t>
      </w:r>
      <w:r>
        <w:rPr>
          <w:rFonts w:cs="Times New Roman" w:ascii="Times New Roman" w:hAnsi="Times New Roman"/>
          <w:i/>
          <w:color w:val="000000"/>
          <w:sz w:val="20"/>
          <w:lang w:val="en-US"/>
        </w:rPr>
        <w:t>H</w:t>
      </w:r>
      <w:r>
        <w:rPr>
          <w:rFonts w:cs="Times New Roman" w:ascii="Times New Roman" w:hAnsi="Times New Roman"/>
          <w:i/>
          <w:color w:val="000000"/>
          <w:sz w:val="20"/>
          <w:vertAlign w:val="subscript"/>
          <w:lang w:val="en-US"/>
        </w:rPr>
        <w:t>p</w:t>
      </w:r>
      <w:r>
        <w:rPr>
          <w:rFonts w:cs="Times New Roman" w:ascii="Times New Roman" w:hAnsi="Times New Roman"/>
          <w:color w:val="000000"/>
          <w:sz w:val="20"/>
        </w:rPr>
        <w:t xml:space="preserve">| по длине контролируемого участка </w:t>
      </w:r>
      <w:r>
        <w:rPr>
          <w:rFonts w:cs="Times New Roman" w:ascii="Times New Roman" w:hAnsi="Times New Roman"/>
          <w:i/>
          <w:color w:val="000000"/>
          <w:sz w:val="20"/>
          <w:lang w:val="en-US"/>
        </w:rPr>
        <w:t>L</w:t>
      </w:r>
      <w:r>
        <w:rPr>
          <w:rFonts w:cs="Times New Roman" w:ascii="Times New Roman" w:hAnsi="Times New Roman"/>
          <w:i/>
          <w:color w:val="000000"/>
          <w:sz w:val="20"/>
          <w:vertAlign w:val="subscript"/>
          <w:lang w:val="en-US"/>
        </w:rPr>
        <w:t>k</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5.8.4.7. Компьютерная система обработки данных в сочетании с двухканальным датчиком автоматически определяет значение измеряемого градиента магнитного поля |</w:t>
      </w:r>
      <w:r>
        <w:rPr>
          <w:rFonts w:eastAsia="Symbol" w:cs="Symbol" w:ascii="Symbol" w:hAnsi="Symbol"/>
          <w:color w:val="000000"/>
          <w:sz w:val="20"/>
        </w:rPr>
        <w:t></w:t>
      </w:r>
      <w:r>
        <w:rPr>
          <w:rFonts w:cs="Times New Roman" w:ascii="Times New Roman" w:hAnsi="Times New Roman"/>
          <w:i/>
          <w:color w:val="000000"/>
          <w:sz w:val="20"/>
          <w:lang w:val="en-US"/>
        </w:rPr>
        <w:t>H</w:t>
      </w:r>
      <w:r>
        <w:rPr>
          <w:rFonts w:cs="Times New Roman" w:ascii="Times New Roman" w:hAnsi="Times New Roman"/>
          <w:i/>
          <w:color w:val="000000"/>
          <w:sz w:val="20"/>
          <w:vertAlign w:val="subscript"/>
          <w:lang w:val="en-US"/>
        </w:rPr>
        <w:t>p</w:t>
      </w:r>
      <w:r>
        <w:rPr>
          <w:rFonts w:cs="Times New Roman" w:ascii="Times New Roman" w:hAnsi="Times New Roman"/>
          <w:color w:val="000000"/>
          <w:sz w:val="20"/>
        </w:rPr>
        <w:t>|/</w:t>
      </w:r>
      <w:r>
        <w:rPr>
          <w:rFonts w:cs="Times New Roman" w:ascii="Times New Roman" w:hAnsi="Times New Roman"/>
          <w:i/>
          <w:color w:val="000000"/>
          <w:sz w:val="20"/>
          <w:lang w:val="en-US"/>
        </w:rPr>
        <w:t>L</w:t>
      </w:r>
      <w:r>
        <w:rPr>
          <w:rFonts w:cs="Times New Roman" w:ascii="Times New Roman" w:hAnsi="Times New Roman"/>
          <w:i/>
          <w:color w:val="000000"/>
          <w:sz w:val="20"/>
          <w:vertAlign w:val="subscript"/>
          <w:lang w:val="en-US"/>
        </w:rPr>
        <w:t>k</w:t>
      </w:r>
      <w:r>
        <w:rPr>
          <w:rFonts w:cs="Times New Roman" w:ascii="Times New Roman" w:hAnsi="Times New Roman"/>
          <w:color w:val="000000"/>
          <w:sz w:val="20"/>
        </w:rPr>
        <w:t xml:space="preserve"> - и фиксирует на экране его графическое изображ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8. После выполнения контроля всех участков основного металла и сварных швов рекомендуется произвести контроль в зонах концентрации напряжений на предмет выявления в них возможных дефектов методом УЗД. Наиболее опасным для развития повреждения сварного шва является совпадение зон концентрации напряжений от дефектов сварки (непровары, шлаковые включения, смещение кромок и т.д.) с концентрацией напряжений в этом месте от рабочих нагруз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4.9. По результатам контроля методом магнитной памяти на формуляре ИР строятся эпюры распределения величины Нр по всем проконтролированным участкам, указываются зоны максимальной концентрации напряжений. Далее производится анализ напряженно-деформированного состояния И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8.5. Ультразвуковая толщинометрия внутренней оболочки ИР</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5.1. Ультразвуковая толщинометрия производится для выявления возможного уменьшения толщины элементов внутренней оболочки ИР в целях определения скорости коррозионного или коррозионно-эрозионного износ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5.2. Ультразвуковая толщинометрия элементов внутренней оболочки ИР проводится в соответствии с ГОСТ 28702-90 [12] с помощью ультразвуковых толщиномеров отечественного и зарубежного производства, позволяющих измерять толщину в интервале 0,6-1000 мм с точностью до 0,1 мм при температуре окружающего воздуха от -10 до +40 °С и отвечающих требованиям ГОСТ 28702-90 [1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5.3. Объем работ по измерениям толщин устанавливается на основании визуального контроля внутренней поверхности и в зависимости от длительности эксплуатации. Для оценки толщины металла внутренней оболочки ИР за длительный период эксплуатации необходимо установить постоянные точки измерений, обозначив их несмываемой краск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5.4. Толщина листов днища измеряется по двум взаимно перпендикулярным направлениям (не менее 50 мм от края и посредине каждого листа) с количеством замеров не менее пяти на каждом листе. Замерам подвергаются 50% листов днища (выбороч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5.5. Листы вертикальной стенки и окрайков днища измеряются по двум взаимно перпендикулярным направлениям с количеством замеров не менее пяти на каждом листе, а в местах с явной коррозией от 8 до 10.</w:t>
      </w:r>
    </w:p>
    <w:p>
      <w:pPr>
        <w:pStyle w:val="Normal"/>
        <w:ind w:firstLine="284"/>
        <w:jc w:val="both"/>
        <w:rPr/>
      </w:pPr>
      <w:r>
        <w:rPr>
          <w:rFonts w:cs="Times New Roman" w:ascii="Times New Roman" w:hAnsi="Times New Roman"/>
          <w:color w:val="000000"/>
          <w:sz w:val="20"/>
        </w:rPr>
        <w:t xml:space="preserve">5.8.5.6. Поверхность металла внутренней оболочки ИР в точках измерений должна быть зачищена до шероховатости </w:t>
      </w:r>
      <w:r>
        <w:rPr>
          <w:rFonts w:cs="Times New Roman" w:ascii="Times New Roman" w:hAnsi="Times New Roman"/>
          <w:i/>
          <w:color w:val="000000"/>
          <w:sz w:val="20"/>
        </w:rPr>
        <w:t>R</w:t>
      </w:r>
      <w:r>
        <w:rPr>
          <w:rFonts w:cs="Times New Roman" w:ascii="Times New Roman" w:hAnsi="Times New Roman"/>
          <w:i/>
          <w:color w:val="000000"/>
          <w:sz w:val="20"/>
          <w:vertAlign w:val="subscript"/>
        </w:rPr>
        <w:t>z</w:t>
      </w:r>
      <w:r>
        <w:rPr>
          <w:rFonts w:cs="Times New Roman" w:ascii="Times New Roman" w:hAnsi="Times New Roman"/>
          <w:color w:val="000000"/>
          <w:sz w:val="20"/>
        </w:rPr>
        <w:t xml:space="preserve"> = 40 по ГОСТ 2789-73 [13], диаметр контактного пятна не менее 3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5.7. Результаты ультразвуковой толщинометрии оформляются в виде протокола с приложением схемы расположения точек измерений на развертке внутренней оболочки (приложение 10, 11), которые входя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9. Определение физико-механических характеристик и структурного состояния материала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9.1. Дюрометрический метод оценки характеристик прочности материала</w:t>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внутренней оболочки ИР</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1. Дюрометрический метод используется для определения по измеренным значениям твердости характеристик прочности: предела текучести и временного сопротив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2. Твердость стали по методам Виккерса или Бринелля на стационарных твердомерах устанавливают в соответствии с ГОСТ 2999-75 [14] и ГОСТ 9012-59 [15] соответственно. Минимальные размеры проб и требования к подготовке поверхности металла приведены в ГОСТ 2999-75 [14] и ГОСТ 9012-59 [1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3. Допускается измерение твердости проводить непосредственно на объекте переносными твердомерами статического или динамического типа по ГОСТ 22761-77 [16] и ГОСТ 18661-73 [17] соответственно. Применение твердомеров других типов разрешается при условии обеспечения необходимой точности измер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4. Требования к качеству зачистки поверхности, размеру и приварке зачищаемой площадки устанавливают в соответствии с техническим паспортом используемого твердомера. При измерении твердости основного металла зачищаемая площадка должна располагаться на расстоянии не менее 100 мм от сварного шва и не далее 300 мм от места отбора проб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5. Количество замеров твердости на пробу или точку должно быть не менее трех при использовании стационарных твердомеров, исключая случай существенного (более 10%) рассеяния значений твердости и обнаружения с помощью переносных твердомеров аномально низких или аномально высоких значений тверд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6. При существенном рассеянии значений твердости количество измерений увеличивается до 9 на точ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7. В качестве характеристики твердости стали принимается среднеарифметическое значение твердости, полученной по результатам замеров в соответствии с требованиями пп.5.9.1.5 и 5.9.1.6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8. При обнаружении аномально низких или аномально высоких значений твердости устанавливают форму и размер этой области аномальной твердости. Количество замеров устанавливают специалисты, проводящие измерения.</w:t>
      </w:r>
    </w:p>
    <w:p>
      <w:pPr>
        <w:pStyle w:val="Normal"/>
        <w:ind w:firstLine="284"/>
        <w:jc w:val="both"/>
        <w:rPr/>
      </w:pPr>
      <w:r>
        <w:rPr>
          <w:rFonts w:cs="Times New Roman" w:ascii="Times New Roman" w:hAnsi="Times New Roman"/>
          <w:color w:val="000000"/>
          <w:sz w:val="20"/>
        </w:rPr>
        <w:t>5.9.1.9. Предел текучести низколегированных сталей в интервале от 20 до 45 кгс/м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рассчитывается по результатам химического и количественного металлографического анализа по формуле</w:t>
      </w:r>
    </w:p>
    <w:p>
      <w:pPr>
        <w:pStyle w:val="Normal"/>
        <w:ind w:firstLine="284"/>
        <w:jc w:val="center"/>
        <w:rPr/>
      </w:pPr>
      <w:r>
        <w:rPr>
          <w:color w:val="000000"/>
          <w:sz w:val="20"/>
          <w:vertAlign w:val="subscript"/>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п</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д</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sSup>
          <m:e>
            <m:r>
              <w:rPr>
                <w:rFonts w:ascii="Cambria Math" w:hAnsi="Cambria Math"/>
              </w:rPr>
              <m:t xml:space="preserve">d</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eastAsia="Symbol" w:cs="Symbol" w:ascii="Symbol" w:hAnsi="Symbol"/>
          <w:color w:val="000000"/>
          <w:sz w:val="20"/>
        </w:rPr>
        <w:t></w:t>
      </w:r>
      <w:r>
        <w:rPr>
          <w:rFonts w:cs="Times New Roman" w:ascii="Times New Roman" w:hAnsi="Times New Roman"/>
          <w:color w:val="000000"/>
          <w:sz w:val="20"/>
          <w:vertAlign w:val="subscript"/>
        </w:rPr>
        <w:t>0</w:t>
      </w:r>
      <w:r>
        <w:rPr>
          <w:rFonts w:cs="Times New Roman" w:ascii="Times New Roman" w:hAnsi="Times New Roman"/>
          <w:color w:val="000000"/>
          <w:sz w:val="20"/>
        </w:rPr>
        <w:t xml:space="preserve"> - напряжение трения решетки </w:t>
      </w:r>
      <w:r>
        <w:rPr>
          <w:rFonts w:eastAsia="Symbol" w:cs="Symbol" w:ascii="Symbol" w:hAnsi="Symbol"/>
          <w:color w:val="000000"/>
          <w:sz w:val="20"/>
        </w:rPr>
        <w:t></w:t>
      </w:r>
      <w:r>
        <w:rPr>
          <w:rFonts w:cs="Times New Roman" w:ascii="Times New Roman" w:hAnsi="Times New Roman"/>
          <w:color w:val="000000"/>
          <w:sz w:val="20"/>
        </w:rPr>
        <w:t xml:space="preserve"> - железа, для настоящего расчета принимается равным 30 МПа;</w:t>
      </w:r>
    </w:p>
    <w:p>
      <w:pPr>
        <w:pStyle w:val="Normal"/>
        <w:ind w:firstLine="284"/>
        <w:jc w:val="both"/>
        <w:rPr/>
      </w:pPr>
      <w:r>
        <w:rPr>
          <w:rFonts w:eastAsia="Symbol" w:cs="Symbol" w:ascii="Symbol" w:hAnsi="Symbol"/>
          <w:color w:val="000000"/>
          <w:sz w:val="20"/>
        </w:rPr>
        <w:t></w:t>
      </w:r>
      <w:r>
        <w:rPr>
          <w:rFonts w:cs="Times New Roman" w:ascii="Times New Roman" w:hAnsi="Times New Roman"/>
          <w:color w:val="000000"/>
          <w:sz w:val="20"/>
          <w:vertAlign w:val="subscript"/>
        </w:rPr>
        <w:t>п</w:t>
      </w:r>
      <w:r>
        <w:rPr>
          <w:rFonts w:cs="Times New Roman" w:ascii="Times New Roman" w:hAnsi="Times New Roman"/>
          <w:color w:val="000000"/>
          <w:sz w:val="20"/>
        </w:rPr>
        <w:t xml:space="preserve"> - напряжение за счет упрочнения стали перлитом, </w:t>
      </w:r>
      <w:r>
        <w:rPr>
          <w:rFonts w:eastAsia="Symbol" w:cs="Symbol" w:ascii="Symbol" w:hAnsi="Symbol"/>
          <w:color w:val="000000"/>
          <w:sz w:val="20"/>
        </w:rPr>
        <w:t></w:t>
      </w:r>
      <w:r>
        <w:rPr>
          <w:rFonts w:cs="Times New Roman" w:ascii="Times New Roman" w:hAnsi="Times New Roman"/>
          <w:color w:val="000000"/>
          <w:sz w:val="20"/>
          <w:vertAlign w:val="subscript"/>
        </w:rPr>
        <w:t>п</w:t>
      </w:r>
      <w:r>
        <w:rPr>
          <w:rFonts w:cs="Times New Roman" w:ascii="Times New Roman" w:hAnsi="Times New Roman"/>
          <w:color w:val="000000"/>
          <w:sz w:val="20"/>
        </w:rPr>
        <w:t xml:space="preserve"> =2,4П, МПа, здесь П - процент перлитной составляющей;</w:t>
      </w:r>
    </w:p>
    <w:p>
      <w:pPr>
        <w:pStyle w:val="Normal"/>
        <w:ind w:firstLine="284"/>
        <w:jc w:val="both"/>
        <w:rPr/>
      </w:pPr>
      <w:r>
        <w:rPr>
          <w:rFonts w:eastAsia="Symbol" w:cs="Symbol" w:ascii="Symbol" w:hAnsi="Symbol"/>
          <w:color w:val="000000"/>
          <w:sz w:val="20"/>
        </w:rPr>
        <w:t></w:t>
      </w:r>
      <w:r>
        <w:rPr>
          <w:rFonts w:cs="Times New Roman" w:ascii="Times New Roman" w:hAnsi="Times New Roman"/>
          <w:color w:val="000000"/>
          <w:sz w:val="20"/>
          <w:vertAlign w:val="subscript"/>
        </w:rPr>
        <w:t>т.р</w:t>
      </w:r>
      <w:r>
        <w:rPr>
          <w:rFonts w:cs="Times New Roman" w:ascii="Times New Roman" w:hAnsi="Times New Roman"/>
          <w:color w:val="000000"/>
          <w:sz w:val="20"/>
        </w:rPr>
        <w:t xml:space="preserve"> - напряжение за счет упрочнения твердого раствора легирующими элементами, устанавливаемое по величине их концентрации </w:t>
      </w:r>
      <w:r>
        <w:rPr>
          <w:rFonts w:cs="Times New Roman" w:ascii="Times New Roman" w:hAnsi="Times New Roman"/>
          <w:i/>
          <w:color w:val="000000"/>
          <w:sz w:val="20"/>
          <w:lang w:val="en-US"/>
        </w:rPr>
        <w:t>C</w:t>
      </w:r>
      <w:r>
        <w:rPr>
          <w:rFonts w:cs="Times New Roman" w:ascii="Times New Roman" w:hAnsi="Times New Roman"/>
          <w:i/>
          <w:color w:val="000000"/>
          <w:sz w:val="20"/>
          <w:vertAlign w:val="subscript"/>
          <w:lang w:val="en-US"/>
        </w:rPr>
        <w:t>i</w:t>
      </w:r>
      <w:r>
        <w:rPr>
          <w:rFonts w:cs="Times New Roman" w:ascii="Times New Roman" w:hAnsi="Times New Roman"/>
          <w:color w:val="000000"/>
          <w:sz w:val="20"/>
        </w:rPr>
        <w:t xml:space="preserve">  - в % по массе легирующих элементов в            </w:t>
      </w:r>
      <w:r>
        <w:rPr>
          <w:rFonts w:eastAsia="Symbol" w:cs="Symbol" w:ascii="Symbol" w:hAnsi="Symbol"/>
          <w:color w:val="000000"/>
          <w:sz w:val="20"/>
        </w:rPr>
        <w:t></w:t>
      </w:r>
      <w:r>
        <w:rPr>
          <w:rFonts w:cs="Times New Roman" w:ascii="Times New Roman" w:hAnsi="Times New Roman"/>
          <w:color w:val="000000"/>
          <w:sz w:val="20"/>
        </w:rPr>
        <w:t xml:space="preserve"> -железе (феррите);</w:t>
      </w:r>
    </w:p>
    <w:p>
      <w:pPr>
        <w:pStyle w:val="Normal"/>
        <w:ind w:firstLine="284"/>
        <w:jc w:val="center"/>
        <w:rPr/>
      </w:pPr>
      <w:r>
        <w:rPr>
          <w:rFonts w:eastAsia="Symbol" w:cs="Symbol" w:ascii="Symbol" w:hAnsi="Symbol"/>
          <w:color w:val="000000"/>
          <w:sz w:val="20"/>
        </w:rPr>
        <w:t></w:t>
      </w:r>
      <w:r>
        <w:rPr>
          <w:rFonts w:cs="Times New Roman" w:ascii="Times New Roman" w:hAnsi="Times New Roman"/>
          <w:color w:val="000000"/>
          <w:sz w:val="20"/>
          <w:vertAlign w:val="subscript"/>
        </w:rPr>
        <w:t>т.р</w:t>
      </w:r>
      <w:r>
        <w:rPr>
          <w:rFonts w:cs="Times New Roman" w:ascii="Times New Roman" w:hAnsi="Times New Roman"/>
          <w:color w:val="000000"/>
          <w:sz w:val="20"/>
        </w:rPr>
        <w:t xml:space="preserve"> = 4670</w:t>
      </w:r>
      <w:r>
        <w:rPr>
          <w:rFonts w:cs="Times New Roman" w:ascii="Times New Roman" w:hAnsi="Times New Roman"/>
          <w:i/>
          <w:color w:val="000000"/>
          <w:sz w:val="20"/>
        </w:rPr>
        <w:t>С</w:t>
      </w:r>
      <w:r>
        <w:rPr>
          <w:rFonts w:cs="Times New Roman" w:ascii="Times New Roman" w:hAnsi="Times New Roman"/>
          <w:color w:val="000000"/>
          <w:sz w:val="20"/>
          <w:vertAlign w:val="subscript"/>
        </w:rPr>
        <w:t>С+</w:t>
      </w:r>
      <w:r>
        <w:rPr>
          <w:rFonts w:cs="Times New Roman" w:ascii="Times New Roman" w:hAnsi="Times New Roman"/>
          <w:color w:val="000000"/>
          <w:sz w:val="20"/>
          <w:vertAlign w:val="subscript"/>
          <w:lang w:val="en-US"/>
        </w:rPr>
        <w:t>N</w:t>
      </w:r>
      <w:r>
        <w:rPr>
          <w:rFonts w:cs="Times New Roman" w:ascii="Times New Roman" w:hAnsi="Times New Roman"/>
          <w:color w:val="000000"/>
          <w:sz w:val="20"/>
        </w:rPr>
        <w:t xml:space="preserve"> +33</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Mn</w:t>
      </w:r>
      <w:r>
        <w:rPr>
          <w:rFonts w:cs="Times New Roman" w:ascii="Times New Roman" w:hAnsi="Times New Roman"/>
          <w:color w:val="000000"/>
          <w:sz w:val="20"/>
        </w:rPr>
        <w:t xml:space="preserve"> + 86</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Si</w:t>
      </w:r>
      <w:r>
        <w:rPr>
          <w:rFonts w:cs="Times New Roman" w:ascii="Times New Roman" w:hAnsi="Times New Roman"/>
          <w:color w:val="000000"/>
          <w:sz w:val="20"/>
        </w:rPr>
        <w:t xml:space="preserve"> +31</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Cr</w:t>
      </w:r>
      <w:r>
        <w:rPr>
          <w:rFonts w:cs="Times New Roman" w:ascii="Times New Roman" w:hAnsi="Times New Roman"/>
          <w:color w:val="000000"/>
          <w:sz w:val="20"/>
        </w:rPr>
        <w:t xml:space="preserve"> + 30</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Ni</w:t>
      </w:r>
      <w:r>
        <w:rPr>
          <w:rFonts w:cs="Times New Roman" w:ascii="Times New Roman" w:hAnsi="Times New Roman"/>
          <w:color w:val="000000"/>
          <w:sz w:val="20"/>
        </w:rPr>
        <w:t xml:space="preserve"> + 11</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Mo</w:t>
      </w:r>
      <w:r>
        <w:rPr>
          <w:rFonts w:cs="Times New Roman" w:ascii="Times New Roman" w:hAnsi="Times New Roman"/>
          <w:color w:val="000000"/>
          <w:sz w:val="20"/>
        </w:rPr>
        <w:t xml:space="preserve"> + 60</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Al</w:t>
      </w:r>
      <w:r>
        <w:rPr>
          <w:rFonts w:cs="Times New Roman" w:ascii="Times New Roman" w:hAnsi="Times New Roman"/>
          <w:color w:val="000000"/>
          <w:sz w:val="20"/>
        </w:rPr>
        <w:t xml:space="preserve"> +</w:t>
      </w:r>
    </w:p>
    <w:p>
      <w:pPr>
        <w:pStyle w:val="Normal"/>
        <w:ind w:firstLine="284"/>
        <w:jc w:val="center"/>
        <w:rPr/>
      </w:pPr>
      <w:r>
        <w:rPr>
          <w:rFonts w:cs="Times New Roman" w:ascii="Times New Roman" w:hAnsi="Times New Roman"/>
          <w:color w:val="000000"/>
          <w:sz w:val="20"/>
        </w:rPr>
        <w:t>+ 39</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Cu</w:t>
      </w:r>
      <w:r>
        <w:rPr>
          <w:rFonts w:cs="Times New Roman" w:ascii="Times New Roman" w:hAnsi="Times New Roman"/>
          <w:color w:val="000000"/>
          <w:sz w:val="20"/>
        </w:rPr>
        <w:t xml:space="preserve"> + 690</w:t>
      </w:r>
      <w:r>
        <w:rPr>
          <w:rFonts w:cs="Times New Roman" w:ascii="Times New Roman" w:hAnsi="Times New Roman"/>
          <w:i/>
          <w:color w:val="000000"/>
          <w:sz w:val="20"/>
          <w:lang w:val="en-US"/>
        </w:rPr>
        <w:t>C</w:t>
      </w:r>
      <w:r>
        <w:rPr>
          <w:rFonts w:cs="Times New Roman" w:ascii="Times New Roman" w:hAnsi="Times New Roman"/>
          <w:i/>
          <w:color w:val="000000"/>
          <w:sz w:val="20"/>
          <w:vertAlign w:val="subscript"/>
        </w:rPr>
        <w:t>Р</w:t>
      </w:r>
      <w:r>
        <w:rPr>
          <w:rFonts w:cs="Times New Roman" w:ascii="Times New Roman" w:hAnsi="Times New Roman"/>
          <w:color w:val="000000"/>
          <w:sz w:val="20"/>
        </w:rPr>
        <w:t xml:space="preserve"> + 3</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V</w:t>
      </w:r>
      <w:r>
        <w:rPr>
          <w:rFonts w:cs="Times New Roman" w:ascii="Times New Roman" w:hAnsi="Times New Roman"/>
          <w:color w:val="000000"/>
          <w:sz w:val="20"/>
        </w:rPr>
        <w:t xml:space="preserve"> + 82</w:t>
      </w:r>
      <w:r>
        <w:rPr>
          <w:rFonts w:cs="Times New Roman" w:ascii="Times New Roman" w:hAnsi="Times New Roman"/>
          <w:i/>
          <w:color w:val="000000"/>
          <w:sz w:val="20"/>
          <w:lang w:val="en-US"/>
        </w:rPr>
        <w:t>C</w:t>
      </w:r>
      <w:r>
        <w:rPr>
          <w:rFonts w:cs="Times New Roman" w:ascii="Times New Roman" w:hAnsi="Times New Roman"/>
          <w:color w:val="000000"/>
          <w:sz w:val="20"/>
          <w:vertAlign w:val="subscript"/>
          <w:lang w:val="en-US"/>
        </w:rPr>
        <w:t>Ti</w:t>
      </w:r>
      <w:r>
        <w:rPr>
          <w:rFonts w:cs="Times New Roman" w:ascii="Times New Roman" w:hAnsi="Times New Roman"/>
          <w:color w:val="000000"/>
          <w:sz w:val="20"/>
        </w:rPr>
        <w:t>, МПа</w:t>
      </w:r>
    </w:p>
    <w:p>
      <w:pPr>
        <w:pStyle w:val="Normal"/>
        <w:ind w:firstLine="284"/>
        <w:jc w:val="both"/>
        <w:rPr/>
      </w:pPr>
      <w:r>
        <w:rPr>
          <w:rFonts w:eastAsia="Symbol" w:cs="Symbol" w:ascii="Symbol" w:hAnsi="Symbol"/>
          <w:color w:val="000000"/>
        </w:rPr>
        <w:t></w:t>
      </w:r>
      <w:r>
        <w:rPr>
          <w:color w:val="000000"/>
          <w:vertAlign w:val="subscript"/>
        </w:rPr>
        <w:t>д.у</w:t>
      </w:r>
      <w:r>
        <w:rPr>
          <w:rFonts w:cs="Times New Roman" w:ascii="Times New Roman" w:hAnsi="Times New Roman"/>
          <w:color w:val="000000"/>
          <w:sz w:val="20"/>
        </w:rPr>
        <w:t xml:space="preserve"> - напряжение за счет упрочнения стали дисперсными частицами:</w:t>
      </w:r>
    </w:p>
    <w:p>
      <w:pPr>
        <w:pStyle w:val="Normal"/>
        <w:ind w:firstLine="284"/>
        <w:jc w:val="center"/>
        <w:rPr/>
      </w:pPr>
      <w:r>
        <w:rPr>
          <w:color w:val="000000"/>
          <w:sz w:val="20"/>
        </w:rPr>
      </w:r>
      <m:oMath xmlns:m="http://schemas.openxmlformats.org/officeDocument/2006/math">
        <m:sSub>
          <m:e>
            <m:r>
              <w:rPr>
                <w:rFonts w:ascii="Cambria Math" w:hAnsi="Cambria Math"/>
              </w:rPr>
              <m:t xml:space="preserve">Δσ</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Gb</m:t>
            </m:r>
          </m:num>
          <m:den>
            <m:r>
              <w:rPr>
                <w:rFonts w:ascii="Cambria Math" w:hAnsi="Cambria Math"/>
              </w:rPr>
              <m:t xml:space="preserve">λ</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b</m:t>
                </m:r>
              </m:den>
            </m:f>
          </m:e>
        </m:d>
      </m:oMath>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здесь </w:t>
      </w:r>
      <w:r>
        <w:rPr>
          <w:rFonts w:cs="Times New Roman" w:ascii="Times New Roman" w:hAnsi="Times New Roman"/>
          <w:i/>
          <w:color w:val="000000"/>
          <w:sz w:val="20"/>
          <w:lang w:val="en-US"/>
        </w:rPr>
        <w:t>G</w:t>
      </w:r>
      <w:r>
        <w:rPr>
          <w:rFonts w:cs="Times New Roman" w:ascii="Times New Roman" w:hAnsi="Times New Roman"/>
          <w:color w:val="000000"/>
          <w:sz w:val="20"/>
        </w:rPr>
        <w:t xml:space="preserve"> = 8,4·10</w:t>
      </w:r>
      <w:r>
        <w:rPr>
          <w:rFonts w:cs="Times New Roman" w:ascii="Times New Roman" w:hAnsi="Times New Roman"/>
          <w:color w:val="000000"/>
          <w:sz w:val="20"/>
          <w:vertAlign w:val="superscript"/>
        </w:rPr>
        <w:t>4</w:t>
      </w:r>
      <w:r>
        <w:rPr>
          <w:rFonts w:cs="Times New Roman" w:ascii="Times New Roman" w:hAnsi="Times New Roman"/>
          <w:color w:val="000000"/>
          <w:sz w:val="20"/>
        </w:rPr>
        <w:t xml:space="preserve"> МПа - модуль сдвига;</w:t>
      </w:r>
    </w:p>
    <w:p>
      <w:pPr>
        <w:pStyle w:val="Normal"/>
        <w:ind w:firstLine="284"/>
        <w:jc w:val="both"/>
        <w:rPr/>
      </w:pPr>
      <w:r>
        <w:rPr>
          <w:rFonts w:cs="Times New Roman" w:ascii="Times New Roman" w:hAnsi="Times New Roman"/>
          <w:i/>
          <w:color w:val="000000"/>
          <w:sz w:val="20"/>
          <w:lang w:val="en-US"/>
        </w:rPr>
        <w:t>b</w:t>
      </w:r>
      <w:r>
        <w:rPr>
          <w:rFonts w:cs="Times New Roman" w:ascii="Times New Roman" w:hAnsi="Times New Roman"/>
          <w:color w:val="000000"/>
          <w:sz w:val="20"/>
        </w:rPr>
        <w:t xml:space="preserve"> = 2,5·10</w:t>
      </w:r>
      <w:r>
        <w:rPr>
          <w:rFonts w:cs="Times New Roman" w:ascii="Times New Roman" w:hAnsi="Times New Roman"/>
          <w:color w:val="000000"/>
          <w:sz w:val="20"/>
          <w:vertAlign w:val="superscript"/>
        </w:rPr>
        <w:t>-7</w:t>
      </w:r>
      <w:r>
        <w:rPr>
          <w:rFonts w:cs="Times New Roman" w:ascii="Times New Roman" w:hAnsi="Times New Roman"/>
          <w:color w:val="000000"/>
          <w:sz w:val="20"/>
        </w:rPr>
        <w:t xml:space="preserve"> мм - вектор Бюргерса;</w:t>
      </w:r>
    </w:p>
    <w:p>
      <w:pPr>
        <w:pStyle w:val="Normal"/>
        <w:ind w:firstLine="284"/>
        <w:jc w:val="both"/>
        <w:rPr/>
      </w:pPr>
      <w:r>
        <w:rPr>
          <w:rFonts w:cs="Times New Roman" w:ascii="Times New Roman" w:hAnsi="Times New Roman"/>
          <w:i/>
          <w:color w:val="000000"/>
          <w:sz w:val="20"/>
          <w:lang w:val="en-US"/>
        </w:rPr>
        <w:t>D</w:t>
      </w:r>
      <w:r>
        <w:rPr>
          <w:rFonts w:cs="Times New Roman" w:ascii="Times New Roman" w:hAnsi="Times New Roman"/>
          <w:color w:val="000000"/>
          <w:sz w:val="20"/>
        </w:rPr>
        <w:t xml:space="preserve"> - размер (диаметр) дисперсных упрочняющих частиц, мм;</w:t>
      </w:r>
    </w:p>
    <w:p>
      <w:pPr>
        <w:pStyle w:val="Normal"/>
        <w:ind w:firstLine="284"/>
        <w:jc w:val="both"/>
        <w:rPr/>
      </w:pPr>
      <w:r>
        <w:rPr>
          <w:rFonts w:eastAsia="Symbol" w:cs="Symbol" w:ascii="Symbol" w:hAnsi="Symbol"/>
          <w:color w:val="000000"/>
        </w:rPr>
        <w:t></w:t>
      </w:r>
      <w:r>
        <w:rPr>
          <w:rFonts w:cs="Times New Roman" w:ascii="Times New Roman" w:hAnsi="Times New Roman"/>
          <w:color w:val="000000"/>
          <w:sz w:val="20"/>
        </w:rPr>
        <w:t xml:space="preserve"> </w:t>
      </w:r>
      <w:r>
        <w:rPr>
          <w:rFonts w:cs="Times New Roman" w:ascii="Times New Roman" w:hAnsi="Times New Roman"/>
          <w:color w:val="000000"/>
          <w:sz w:val="20"/>
        </w:rPr>
        <w:t>- межчастичное расстояние, мм);</w:t>
      </w:r>
    </w:p>
    <w:p>
      <w:pPr>
        <w:pStyle w:val="Normal"/>
        <w:ind w:firstLine="284"/>
        <w:jc w:val="both"/>
        <w:rPr/>
      </w:pPr>
      <w:r>
        <w:rPr>
          <w:rFonts w:eastAsia="Symbol" w:cs="Symbol" w:ascii="Symbol" w:hAnsi="Symbol"/>
          <w:color w:val="000000"/>
        </w:rPr>
        <w:t></w:t>
      </w:r>
      <w:r>
        <w:rPr>
          <w:color w:val="000000"/>
          <w:vertAlign w:val="subscript"/>
        </w:rPr>
        <w:t>д</w:t>
      </w:r>
      <w:r>
        <w:rPr>
          <w:rFonts w:cs="Times New Roman" w:ascii="Times New Roman" w:hAnsi="Times New Roman"/>
          <w:color w:val="000000"/>
          <w:sz w:val="20"/>
        </w:rPr>
        <w:t xml:space="preserve"> - напряжение за счет упрочнения дислокациями, оценивается по плотности дислокаций </w:t>
      </w:r>
      <w:r>
        <w:rPr>
          <w:rFonts w:eastAsia="Symbol" w:cs="Symbol" w:ascii="Symbol" w:hAnsi="Symbol"/>
          <w:color w:val="000000"/>
          <w:sz w:val="20"/>
        </w:rPr>
        <w:t></w:t>
      </w:r>
      <w:r>
        <w:rPr>
          <w:rFonts w:cs="Times New Roman" w:ascii="Times New Roman" w:hAnsi="Times New Roman"/>
          <w:color w:val="000000"/>
          <w:sz w:val="20"/>
        </w:rPr>
        <w:t>:</w:t>
      </w:r>
    </w:p>
    <w:p>
      <w:pPr>
        <w:pStyle w:val="Normal"/>
        <w:ind w:firstLine="284"/>
        <w:jc w:val="center"/>
        <w:rPr/>
      </w:pPr>
      <w:r>
        <w:rPr>
          <w:rFonts w:eastAsia="Symbol" w:cs="Symbol" w:ascii="Symbol" w:hAnsi="Symbol"/>
          <w:color w:val="000000"/>
          <w:sz w:val="20"/>
        </w:rPr>
        <w:t></w:t>
      </w:r>
      <w:r>
        <w:rPr>
          <w:rFonts w:cs="Times New Roman" w:ascii="Times New Roman" w:hAnsi="Times New Roman"/>
          <w:color w:val="000000"/>
          <w:sz w:val="20"/>
          <w:vertAlign w:val="subscript"/>
        </w:rPr>
        <w:t>д</w:t>
      </w:r>
      <w:r>
        <w:rPr>
          <w:rFonts w:cs="Times New Roman" w:ascii="Times New Roman" w:hAnsi="Times New Roman"/>
          <w:color w:val="000000"/>
          <w:sz w:val="20"/>
        </w:rPr>
        <w:t xml:space="preserve"> = 5Gb</w:t>
      </w:r>
      <w:r>
        <w:rPr>
          <w:rFonts w:eastAsia="Symbol" w:cs="Symbol" w:ascii="Symbol" w:hAnsi="Symbol"/>
          <w:color w:val="000000"/>
          <w:sz w:val="20"/>
        </w:rPr>
        <w:t></w:t>
      </w:r>
      <w:r>
        <w:rPr>
          <w:rFonts w:cs="Times New Roman" w:ascii="Times New Roman" w:hAnsi="Times New Roman"/>
          <w:color w:val="000000"/>
          <w:sz w:val="20"/>
          <w:vertAlign w:val="superscript"/>
        </w:rPr>
        <w:t>1/2</w:t>
      </w:r>
      <w:r>
        <w:rPr>
          <w:rFonts w:cs="Times New Roman" w:ascii="Times New Roman" w:hAnsi="Times New Roman"/>
          <w:color w:val="000000"/>
          <w:sz w:val="20"/>
        </w:rPr>
        <w:t xml:space="preserve">, </w:t>
      </w:r>
    </w:p>
    <w:p>
      <w:pPr>
        <w:pStyle w:val="Normal"/>
        <w:ind w:firstLine="284"/>
        <w:jc w:val="both"/>
        <w:rPr/>
      </w:pPr>
      <w:r>
        <w:rPr>
          <w:rFonts w:cs="Times New Roman" w:ascii="Times New Roman" w:hAnsi="Times New Roman"/>
          <w:i/>
          <w:color w:val="000000"/>
          <w:sz w:val="20"/>
          <w:lang w:val="en-US"/>
        </w:rPr>
        <w:t>d</w:t>
      </w:r>
      <w:r>
        <w:rPr>
          <w:rFonts w:cs="Times New Roman" w:ascii="Times New Roman" w:hAnsi="Times New Roman"/>
          <w:color w:val="000000"/>
          <w:sz w:val="20"/>
        </w:rPr>
        <w:t xml:space="preserve"> - средний условный диаметр зерна феррита, определяемый по ГОСТ 5639-82 [18];</w:t>
      </w:r>
    </w:p>
    <w:p>
      <w:pPr>
        <w:pStyle w:val="Normal"/>
        <w:ind w:firstLine="284"/>
        <w:jc w:val="both"/>
        <w:rPr/>
      </w:pPr>
      <w:r>
        <w:rPr>
          <w:rFonts w:cs="Times New Roman" w:ascii="Times New Roman" w:hAnsi="Times New Roman"/>
          <w:i/>
          <w:color w:val="000000"/>
          <w:sz w:val="20"/>
          <w:lang w:val="en-US"/>
        </w:rPr>
        <w:t>K</w:t>
      </w:r>
      <w:r>
        <w:rPr>
          <w:rFonts w:cs="Times New Roman" w:ascii="Times New Roman" w:hAnsi="Times New Roman"/>
          <w:color w:val="000000"/>
          <w:sz w:val="20"/>
          <w:vertAlign w:val="subscript"/>
          <w:lang w:val="en-US"/>
        </w:rPr>
        <w:t>y</w:t>
      </w:r>
      <w:r>
        <w:rPr>
          <w:rFonts w:cs="Times New Roman" w:ascii="Times New Roman" w:hAnsi="Times New Roman"/>
          <w:color w:val="000000"/>
          <w:sz w:val="20"/>
        </w:rPr>
        <w:t xml:space="preserve"> = 20 МПа·мм</w:t>
      </w:r>
      <w:r>
        <w:rPr>
          <w:rFonts w:cs="Times New Roman" w:ascii="Times New Roman" w:hAnsi="Times New Roman"/>
          <w:color w:val="000000"/>
          <w:sz w:val="20"/>
          <w:vertAlign w:val="superscript"/>
        </w:rPr>
        <w:t>1/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10. Временное сопротивление стали рассчитывается по соотношению</w:t>
      </w:r>
    </w:p>
    <w:p>
      <w:pPr>
        <w:pStyle w:val="Normal"/>
        <w:ind w:firstLine="284"/>
        <w:jc w:val="center"/>
        <w:rPr/>
      </w:pPr>
      <w:r>
        <w:rPr>
          <w:rFonts w:eastAsia="Symbol" w:cs="Symbol" w:ascii="Symbol" w:hAnsi="Symbol"/>
          <w:color w:val="000000"/>
          <w:sz w:val="20"/>
        </w:rPr>
        <w:t></w:t>
      </w:r>
      <w:r>
        <w:rPr>
          <w:rFonts w:cs="Times New Roman" w:ascii="Times New Roman" w:hAnsi="Times New Roman"/>
          <w:color w:val="000000"/>
          <w:sz w:val="20"/>
          <w:vertAlign w:val="subscript"/>
        </w:rPr>
        <w:t>в</w:t>
      </w:r>
      <w:r>
        <w:rPr>
          <w:rFonts w:cs="Times New Roman" w:ascii="Times New Roman" w:hAnsi="Times New Roman"/>
          <w:color w:val="000000"/>
          <w:sz w:val="20"/>
        </w:rPr>
        <w:t xml:space="preserve"> = 0,34НВ или </w:t>
      </w:r>
      <w:r>
        <w:rPr>
          <w:rFonts w:eastAsia="Symbol" w:cs="Symbol" w:ascii="Symbol" w:hAnsi="Symbol"/>
          <w:color w:val="000000"/>
          <w:sz w:val="20"/>
        </w:rPr>
        <w:t></w:t>
      </w:r>
      <w:r>
        <w:rPr>
          <w:rFonts w:cs="Times New Roman" w:ascii="Times New Roman" w:hAnsi="Times New Roman"/>
          <w:color w:val="000000"/>
          <w:sz w:val="20"/>
          <w:vertAlign w:val="subscript"/>
        </w:rPr>
        <w:t>в</w:t>
      </w:r>
      <w:r>
        <w:rPr>
          <w:rFonts w:cs="Times New Roman" w:ascii="Times New Roman" w:hAnsi="Times New Roman"/>
          <w:color w:val="000000"/>
          <w:sz w:val="20"/>
        </w:rPr>
        <w:t xml:space="preserve"> = 0,34(HV).</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исследуемого класса сталей значения твердости по Виккерсу (HV) и Бринеллю (НВ) принимаются совпадающи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1.11. Полученные значения предела текучести и временного сопротивления оформляются заключением, которое входит в состав приложения к общему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i/>
          <w:i/>
          <w:color w:val="000000"/>
          <w:sz w:val="20"/>
        </w:rPr>
      </w:pPr>
      <w:r>
        <w:rPr>
          <w:rFonts w:cs="Times New Roman" w:ascii="Times New Roman" w:hAnsi="Times New Roman"/>
          <w:i/>
          <w:color w:val="000000"/>
          <w:sz w:val="20"/>
        </w:rPr>
        <w:t>5.9.2. Определение фактических механических характеристик и химического состава материала внутренней оболочки ИР</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 Определение химического состава стали проводят в соответствии с требованиями ГОСТ 22536.0-87 - ГОСТ 22536.12-87, ГОСТ 22536.14-87 [19], титриметрическим, спектральным или другими методами, обеспечивающими необходимую точность химического анали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2. Химический анализ стали проводят после зачистки поверхности металла (пробы) до металлического блеска, исключающей искажение результатов анализа состава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3. При интерпретации результатов химического анализа допускаемые отклонения содержания легирующих элементов в готовом прокате учитывают согласно техническим требованиям к низколегированным сталям (ГОСТ 27772-88 [20], ГОСТ 380-94 [21]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4. В случае обнаружения аварийных дефектных мест внутренней оболочки ИР, а также после пожара и стихийных бедствий по решению экспертной организации проводится комплексная оценка физико-механических свойств металла различных зон сварных соедин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5. При комплексной оценке физико-механических свойств основного металла и металла различных зон сварных соединений производится вырезка массивной заготовки в виде круга диаметром 300 мм, содержащей сварной ш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6. Вырезку металла необходимо проводить из наиболее нагруженных мест, удобных для последующего ремо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7. На вырезанную заготовку наносится маркировка (номер ИР и пояса), направление прокатки, расположение и характер (вертикальный, заводской, монтажный) шва, указывается внутренняя и внешняя поверхность.</w:t>
      </w:r>
    </w:p>
    <w:p>
      <w:pPr>
        <w:pStyle w:val="Normal"/>
        <w:ind w:firstLine="284"/>
        <w:jc w:val="both"/>
        <w:rPr/>
      </w:pPr>
      <w:r>
        <w:rPr>
          <w:rFonts w:cs="Times New Roman" w:ascii="Times New Roman" w:hAnsi="Times New Roman"/>
          <w:color w:val="000000"/>
          <w:sz w:val="20"/>
        </w:rPr>
        <w:t>5.9.2.8. Для определения степени повреждения металла под воздействием эксплуатационных факторов и оценки механических свойств металла допускается проводить отбор микропроб размером (1,2-1,5)х(5-10)х(15-25) мм с наибольшим сечением рабочей части не менее 3 м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9. Микропробы отбираются с внутренней поверхности внутренней оболочки ИР механическим (скол, срез) электроэрозионным или иным способом, обеспечивающим получение микропробы требуемых размеров без деформации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0. При выполнении п.5.9.2.9 рекомендуется отбор микропроб проводить на трех уровнях: в жидкой фазе, газовой фазе и в зоне переменного смачивания. На каждом уровне микропробы отбираются от основного металла и металла шва и (или) околошовной зоны вертикального ш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1. Количество проб и места их отбора устанавливаются экспертной организацией в зависимости от степени повреждения внутренней оболочки ИР, выявленной при проведении обсле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2. Места отбора микропроб подвергаются механической зачистке до устранения концентраторов напряж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3. При вырезке массивной заготовки определяют механические свойства при растяжении (предел текучести, временное сопротивление, относительное удлинение) и ударную вязкость, а также проводят металлографический анализ в целях выявления повреждения (деградации) структуры и наличия микротрещин. При полном техническом освидетельствовании ИР, испытывающих в процессе эксплуатации малоцикловое нагружение, проводят испытания на малоцикловую усталость по ГОСТ 25859-83 [2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4. Количество образцов и температуры испытаний устанавливаются экспертной организацией, проводящей полное техническое освидетельствование, с учетом требований ГОСТ 7564-73 [23]. Испытания на статическое растяжение и ударную вязкость проводят по ГОСТ 1497-84 [24] и ГОСТ 9454-78 [25] соответствен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2.15. Полученные фактические механические характеристики и результаты химического состава материала внутренней оболочки ИР оформляются заключением, которое входит в состав приложения к общему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5.10. Металлографические и электронно-фрактографические исследования структурного и коррозионного состояния основного металла</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и материала сварных швов внутренней оболочки ИР</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1. Металлографические и электронно-фрактографические исследования проводятся в случае визуального обнаружения трещиноподобных поверхностных дефектов, щелевой и точечной коррозии, возникших в процессе эксплуатации, при выявлении мест с повышенной активностью источников АЭ после проведения АЭ-контроля, при обнаружении дефектов после проведения ультразвуковой и цветной дефектоскопии (либо другими неразрушающими методами контроля), а также для ИР с хранением аммиака, этилена и пропиле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2. Металлографические исследования проводятся с целью оценки качества стали и установления факта изменения структуры металла и причины его трещинообразования под воздействием эксплуатационных факто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3. Для проведения металлографических исследований могут быть использованы как разрушающие, так и неразрушающие методы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4. Проведение металлографических исследований неразрушающим методом контроля осуществляется методом "репли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5. При использовании разрушающего метода контроля используют шлифы, изготовленные из вырезок, или микропробы, размеры которых приведены в пп.5.9.2.5 и 5.9.2.8 соответствен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6. Исследования структуры стали с применением методов количественной металлографии проводятся в соответствии с ГОСТ 5639-82 [18] и ГОСТ 5640-82 [2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7. Электронно-фрактографические исследования проводятся в целях определения степени охрупчивания (повреждения) металла различных зон сварного соединения и установления причин его трещинообраз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8. Изломы для электронно-фрактографического анализа получают при испытаниях стандартных ударных образцов (ГОСТ 9454-78 [25]) при отрицательных температурах, обеспечивающих наличие на поверхности разрушения "хрупкого квадрата", или при разрушении микропроб, предварительно охлажденных в жидком азоте для получения хрупкого излома. В обоих случаях следует предусмотреть меры по предотвращению коррозионных повреждений при отогреве и сушке изломов.</w:t>
      </w:r>
    </w:p>
    <w:p>
      <w:pPr>
        <w:pStyle w:val="Normal"/>
        <w:ind w:firstLine="284"/>
        <w:jc w:val="both"/>
        <w:rPr/>
      </w:pPr>
      <w:r>
        <w:rPr>
          <w:rFonts w:cs="Times New Roman" w:ascii="Times New Roman" w:hAnsi="Times New Roman"/>
          <w:color w:val="000000"/>
          <w:sz w:val="20"/>
        </w:rPr>
        <w:t xml:space="preserve">5.10.9. Выбор оборудования для проведения электронно-фрактографического анализа и определения доли межзеренной составляющей </w:t>
      </w:r>
      <w:r>
        <w:rPr>
          <w:rFonts w:cs="Times New Roman" w:ascii="Times New Roman" w:hAnsi="Times New Roman"/>
          <w:i/>
          <w:color w:val="000000"/>
          <w:sz w:val="20"/>
          <w:lang w:val="en-US"/>
        </w:rPr>
        <w:t>F</w:t>
      </w:r>
      <w:r>
        <w:rPr>
          <w:rFonts w:cs="Times New Roman" w:ascii="Times New Roman" w:hAnsi="Times New Roman"/>
          <w:color w:val="000000"/>
          <w:sz w:val="20"/>
          <w:vertAlign w:val="subscript"/>
        </w:rPr>
        <w:t>м</w:t>
      </w:r>
      <w:r>
        <w:rPr>
          <w:rFonts w:cs="Times New Roman" w:ascii="Times New Roman" w:hAnsi="Times New Roman"/>
          <w:color w:val="000000"/>
          <w:sz w:val="20"/>
        </w:rPr>
        <w:t xml:space="preserve"> осуществляется в соответствии с методическими указаниями МР 5-81 [27].</w:t>
      </w:r>
    </w:p>
    <w:p>
      <w:pPr>
        <w:pStyle w:val="Normal"/>
        <w:ind w:firstLine="284"/>
        <w:jc w:val="both"/>
        <w:rPr/>
      </w:pPr>
      <w:r>
        <w:rPr>
          <w:rFonts w:cs="Times New Roman" w:ascii="Times New Roman" w:hAnsi="Times New Roman"/>
          <w:color w:val="000000"/>
          <w:sz w:val="20"/>
        </w:rPr>
        <w:t xml:space="preserve">5.10.10. Степень межзеренного охрупчивания металла, вызванного ослаблением границ зерен из-за наводороживания, сульфидного и хлоридного растрескивания и иных неблагоприятных процессов, определяется по величине прироста доли межзеренного разрушения </w:t>
      </w:r>
      <w:r>
        <w:rPr>
          <w:rFonts w:eastAsia="Symbol" w:cs="Symbol" w:ascii="Symbol" w:hAnsi="Symbol"/>
          <w:color w:val="000000"/>
          <w:sz w:val="20"/>
        </w:rPr>
        <w:t></w:t>
      </w:r>
      <w:r>
        <w:rPr>
          <w:rFonts w:cs="Times New Roman" w:ascii="Times New Roman" w:hAnsi="Times New Roman"/>
          <w:i/>
          <w:color w:val="000000"/>
          <w:sz w:val="20"/>
          <w:lang w:val="en-US"/>
        </w:rPr>
        <w:t>F</w:t>
      </w:r>
      <w:r>
        <w:rPr>
          <w:rFonts w:cs="Times New Roman" w:ascii="Times New Roman" w:hAnsi="Times New Roman"/>
          <w:color w:val="000000"/>
          <w:sz w:val="20"/>
          <w:vertAlign w:val="subscript"/>
        </w:rPr>
        <w:t>м</w:t>
      </w:r>
      <w:r>
        <w:rPr>
          <w:rFonts w:cs="Times New Roman" w:ascii="Times New Roman" w:hAnsi="Times New Roman"/>
          <w:color w:val="000000"/>
          <w:sz w:val="20"/>
        </w:rPr>
        <w:t xml:space="preserve"> в хрупком изломе.</w:t>
      </w:r>
    </w:p>
    <w:p>
      <w:pPr>
        <w:pStyle w:val="Normal"/>
        <w:ind w:firstLine="284"/>
        <w:jc w:val="both"/>
        <w:rPr/>
      </w:pPr>
      <w:r>
        <w:rPr>
          <w:rFonts w:cs="Times New Roman" w:ascii="Times New Roman" w:hAnsi="Times New Roman"/>
          <w:color w:val="000000"/>
          <w:sz w:val="20"/>
        </w:rPr>
        <w:t xml:space="preserve">5.10.11. Суммарная степень </w:t>
      </w:r>
      <w:r>
        <w:rPr>
          <w:rFonts w:eastAsia="Symbol" w:cs="Symbol" w:ascii="Symbol" w:hAnsi="Symbol"/>
          <w:color w:val="000000"/>
          <w:sz w:val="20"/>
        </w:rPr>
        <w:t></w:t>
      </w:r>
      <w:r>
        <w:rPr>
          <w:rFonts w:cs="Times New Roman" w:ascii="Times New Roman" w:hAnsi="Times New Roman"/>
          <w:i/>
          <w:color w:val="000000"/>
          <w:sz w:val="20"/>
        </w:rPr>
        <w:t>Т</w:t>
      </w:r>
      <w:r>
        <w:rPr>
          <w:rFonts w:cs="Times New Roman" w:ascii="Times New Roman" w:hAnsi="Times New Roman"/>
          <w:color w:val="000000"/>
          <w:sz w:val="20"/>
          <w:vertAlign w:val="subscript"/>
        </w:rPr>
        <w:t>к</w:t>
      </w:r>
      <w:r>
        <w:rPr>
          <w:rFonts w:cs="Times New Roman" w:ascii="Times New Roman" w:hAnsi="Times New Roman"/>
          <w:color w:val="000000"/>
          <w:sz w:val="20"/>
        </w:rPr>
        <w:t xml:space="preserve"> охрупчивания стали, включающая внутризеренное охрупчивание, вызванное наклепом внутренних объемов зерен, и межзеренное, обусловленное ослаблением границ зерен, в процессе эксплуатации устанавливается на основании результатов дюрометрического и электронно-фрактографического анализа по соотношению</w:t>
      </w:r>
    </w:p>
    <w:p>
      <w:pPr>
        <w:pStyle w:val="Normal"/>
        <w:ind w:firstLine="284"/>
        <w:jc w:val="center"/>
        <w:rPr/>
      </w:pPr>
      <w:r>
        <w:rPr>
          <w:rFonts w:eastAsia="Symbol" w:cs="Symbol" w:ascii="Symbol" w:hAnsi="Symbol"/>
          <w:color w:val="000000"/>
          <w:sz w:val="20"/>
        </w:rPr>
        <w:t></w:t>
      </w:r>
      <w:r>
        <w:rPr>
          <w:rFonts w:cs="Times New Roman" w:ascii="Times New Roman" w:hAnsi="Times New Roman"/>
          <w:i/>
          <w:color w:val="000000"/>
          <w:sz w:val="20"/>
        </w:rPr>
        <w:t>Т</w:t>
      </w:r>
      <w:r>
        <w:rPr>
          <w:rFonts w:cs="Times New Roman" w:ascii="Times New Roman" w:hAnsi="Times New Roman"/>
          <w:color w:val="000000"/>
          <w:sz w:val="20"/>
          <w:vertAlign w:val="subscript"/>
        </w:rPr>
        <w:t>к</w:t>
      </w:r>
      <w:r>
        <w:rPr>
          <w:rFonts w:cs="Times New Roman" w:ascii="Times New Roman" w:hAnsi="Times New Roman"/>
          <w:color w:val="000000"/>
          <w:sz w:val="20"/>
        </w:rPr>
        <w:t xml:space="preserve"> = </w:t>
      </w:r>
      <w:r>
        <w:rPr>
          <w:rFonts w:cs="Times New Roman" w:ascii="Times New Roman" w:hAnsi="Times New Roman"/>
          <w:i/>
          <w:color w:val="000000"/>
          <w:sz w:val="20"/>
        </w:rPr>
        <w:t>А</w:t>
      </w:r>
      <w:r>
        <w:rPr>
          <w:rFonts w:cs="Times New Roman" w:ascii="Times New Roman" w:hAnsi="Times New Roman"/>
          <w:color w:val="000000"/>
          <w:sz w:val="20"/>
        </w:rPr>
        <w:t xml:space="preserve"> + </w:t>
      </w:r>
      <w:r>
        <w:rPr>
          <w:rFonts w:cs="Times New Roman" w:ascii="Times New Roman" w:hAnsi="Times New Roman"/>
          <w:i/>
          <w:color w:val="000000"/>
          <w:sz w:val="20"/>
        </w:rPr>
        <w:t>В</w:t>
      </w:r>
      <w:r>
        <w:rPr>
          <w:rFonts w:eastAsia="Symbol" w:cs="Symbol" w:ascii="Symbol" w:hAnsi="Symbol"/>
          <w:color w:val="000000"/>
          <w:sz w:val="20"/>
        </w:rPr>
        <w:t></w:t>
      </w:r>
      <w:r>
        <w:rPr>
          <w:rFonts w:cs="Times New Roman" w:ascii="Times New Roman" w:hAnsi="Times New Roman"/>
          <w:i/>
          <w:color w:val="000000"/>
          <w:sz w:val="20"/>
          <w:lang w:val="en-US"/>
        </w:rPr>
        <w:t>F</w:t>
      </w:r>
      <w:r>
        <w:rPr>
          <w:rFonts w:cs="Times New Roman" w:ascii="Times New Roman" w:hAnsi="Times New Roman"/>
          <w:color w:val="000000"/>
          <w:sz w:val="20"/>
          <w:vertAlign w:val="subscript"/>
        </w:rPr>
        <w:t>м</w:t>
      </w:r>
      <w:r>
        <w:rPr>
          <w:rFonts w:cs="Times New Roman" w:ascii="Times New Roman" w:hAnsi="Times New Roman"/>
          <w:color w:val="000000"/>
          <w:sz w:val="20"/>
        </w:rPr>
        <w:t xml:space="preserve"> + </w:t>
      </w:r>
      <w:r>
        <w:rPr>
          <w:rFonts w:cs="Times New Roman" w:ascii="Times New Roman" w:hAnsi="Times New Roman"/>
          <w:i/>
          <w:color w:val="000000"/>
          <w:sz w:val="20"/>
          <w:lang w:val="en-US"/>
        </w:rPr>
        <w:t>C</w:t>
      </w:r>
      <w:r>
        <w:rPr>
          <w:rFonts w:eastAsia="Symbol" w:cs="Symbol" w:ascii="Symbol" w:hAnsi="Symbol"/>
          <w:color w:val="000000"/>
          <w:sz w:val="20"/>
        </w:rPr>
        <w:t></w:t>
      </w:r>
      <w:r>
        <w:rPr>
          <w:rFonts w:cs="Times New Roman" w:ascii="Times New Roman" w:hAnsi="Times New Roman"/>
          <w:color w:val="000000"/>
          <w:sz w:val="20"/>
          <w:lang w:val="en-US"/>
        </w:rPr>
        <w:t>HV</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color w:val="000000"/>
          <w:sz w:val="20"/>
          <w:lang w:val="en-US"/>
        </w:rPr>
        <w:t>A</w:t>
      </w:r>
      <w:r>
        <w:rPr>
          <w:rFonts w:cs="Times New Roman" w:ascii="Times New Roman" w:hAnsi="Times New Roman"/>
          <w:color w:val="000000"/>
          <w:sz w:val="20"/>
        </w:rPr>
        <w:t xml:space="preserve"> - принимается равной 10 °С для основного металла и 20 °С для металла сварного шва и околошовной зоны;</w:t>
      </w:r>
    </w:p>
    <w:p>
      <w:pPr>
        <w:pStyle w:val="Normal"/>
        <w:ind w:firstLine="284"/>
        <w:jc w:val="both"/>
        <w:rPr/>
      </w:pPr>
      <w:r>
        <w:rPr>
          <w:rFonts w:cs="Times New Roman" w:ascii="Times New Roman" w:hAnsi="Times New Roman"/>
          <w:i/>
          <w:color w:val="000000"/>
          <w:sz w:val="20"/>
          <w:lang w:val="en-US"/>
        </w:rPr>
        <w:t>B</w:t>
      </w:r>
      <w:r>
        <w:rPr>
          <w:rFonts w:cs="Times New Roman" w:ascii="Times New Roman" w:hAnsi="Times New Roman"/>
          <w:color w:val="000000"/>
          <w:sz w:val="20"/>
        </w:rPr>
        <w:t xml:space="preserve"> = 100 °С, </w:t>
      </w:r>
      <w:r>
        <w:rPr>
          <w:rFonts w:cs="Times New Roman" w:ascii="Times New Roman" w:hAnsi="Times New Roman"/>
          <w:i/>
          <w:color w:val="000000"/>
          <w:sz w:val="20"/>
          <w:lang w:val="en-US"/>
        </w:rPr>
        <w:t>C</w:t>
      </w:r>
      <w:r>
        <w:rPr>
          <w:rFonts w:cs="Times New Roman" w:ascii="Times New Roman" w:hAnsi="Times New Roman"/>
          <w:color w:val="000000"/>
          <w:sz w:val="20"/>
        </w:rPr>
        <w:t xml:space="preserve"> = 0,6 °С/МПа; </w:t>
      </w:r>
      <w:r>
        <w:rPr>
          <w:rFonts w:eastAsia="Symbol" w:cs="Symbol" w:ascii="Symbol" w:hAnsi="Symbol"/>
          <w:color w:val="000000"/>
          <w:sz w:val="20"/>
        </w:rPr>
        <w:t></w:t>
      </w:r>
      <w:r>
        <w:rPr>
          <w:rFonts w:cs="Times New Roman" w:ascii="Times New Roman" w:hAnsi="Times New Roman"/>
          <w:color w:val="000000"/>
          <w:sz w:val="20"/>
        </w:rPr>
        <w:t>HV = HV</w:t>
      </w:r>
      <w:r>
        <w:rPr>
          <w:rFonts w:cs="Times New Roman" w:ascii="Times New Roman" w:hAnsi="Times New Roman"/>
          <w:color w:val="000000"/>
          <w:sz w:val="20"/>
          <w:vertAlign w:val="superscript"/>
        </w:rPr>
        <w:t>э</w:t>
      </w:r>
      <w:r>
        <w:rPr>
          <w:rFonts w:cs="Times New Roman" w:ascii="Times New Roman" w:hAnsi="Times New Roman"/>
          <w:color w:val="000000"/>
          <w:sz w:val="20"/>
        </w:rPr>
        <w:t>-HV</w:t>
      </w:r>
      <w:r>
        <w:rPr>
          <w:rFonts w:cs="Times New Roman" w:ascii="Times New Roman" w:hAnsi="Times New Roman"/>
          <w:color w:val="000000"/>
          <w:sz w:val="20"/>
          <w:vertAlign w:val="superscript"/>
        </w:rPr>
        <w:t>и</w:t>
      </w:r>
      <w:r>
        <w:rPr>
          <w:rFonts w:cs="Times New Roman" w:ascii="Times New Roman" w:hAnsi="Times New Roman"/>
          <w:color w:val="000000"/>
          <w:sz w:val="20"/>
        </w:rPr>
        <w:t xml:space="preserve"> (твердость стали после эксплуатации НV</w:t>
      </w:r>
      <w:r>
        <w:rPr>
          <w:rFonts w:cs="Times New Roman" w:ascii="Times New Roman" w:hAnsi="Times New Roman"/>
          <w:color w:val="000000"/>
          <w:sz w:val="20"/>
          <w:vertAlign w:val="superscript"/>
        </w:rPr>
        <w:t>э</w:t>
      </w:r>
      <w:r>
        <w:rPr>
          <w:rFonts w:cs="Times New Roman" w:ascii="Times New Roman" w:hAnsi="Times New Roman"/>
          <w:color w:val="000000"/>
          <w:sz w:val="20"/>
        </w:rPr>
        <w:t xml:space="preserve"> и в исходном состоянии HV</w:t>
      </w:r>
      <w:r>
        <w:rPr>
          <w:rFonts w:cs="Times New Roman" w:ascii="Times New Roman" w:hAnsi="Times New Roman"/>
          <w:color w:val="000000"/>
          <w:sz w:val="20"/>
          <w:vertAlign w:val="superscript"/>
        </w:rPr>
        <w:t>и</w:t>
      </w:r>
      <w:r>
        <w:rPr>
          <w:rFonts w:cs="Times New Roman" w:ascii="Times New Roman" w:hAnsi="Times New Roman"/>
          <w:color w:val="000000"/>
          <w:sz w:val="20"/>
        </w:rPr>
        <w:t xml:space="preserve"> соответственно);</w:t>
      </w:r>
    </w:p>
    <w:p>
      <w:pPr>
        <w:pStyle w:val="Normal"/>
        <w:ind w:firstLine="284"/>
        <w:jc w:val="both"/>
        <w:rPr/>
      </w:pPr>
      <w:r>
        <w:rPr>
          <w:rFonts w:cs="Times New Roman" w:ascii="Times New Roman" w:hAnsi="Times New Roman"/>
          <w:color w:val="000000"/>
          <w:sz w:val="20"/>
        </w:rPr>
      </w:r>
      <m:oMath xmlns:m="http://schemas.openxmlformats.org/officeDocument/2006/math">
        <m:sSub>
          <m:e>
            <m:r>
              <w:rPr>
                <w:rFonts w:ascii="Cambria Math" w:hAnsi="Cambria Math"/>
              </w:rPr>
              <m:t xml:space="preserve">ΔF</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э</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и</m:t>
            </m:r>
          </m:sup>
        </m:sSubSup>
      </m:oMath>
      <w:r>
        <w:rPr>
          <w:rFonts w:cs="Times New Roman" w:ascii="Times New Roman" w:hAnsi="Times New Roman"/>
          <w:color w:val="000000"/>
          <w:sz w:val="20"/>
        </w:rPr>
        <w:t xml:space="preserve"> </w:t>
      </w:r>
      <w:r>
        <w:rPr>
          <w:rFonts w:cs="Times New Roman" w:ascii="Times New Roman" w:hAnsi="Times New Roman"/>
          <w:color w:val="000000"/>
          <w:sz w:val="20"/>
        </w:rPr>
        <w:t xml:space="preserve">(приведенная доля межзеренной составляющей после эксплуатации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э</m:t>
            </m:r>
          </m:sup>
        </m:sSubSup>
      </m:oMath>
      <w:r>
        <w:rPr>
          <w:rFonts w:cs="Times New Roman" w:ascii="Times New Roman" w:hAnsi="Times New Roman"/>
          <w:color w:val="000000"/>
          <w:sz w:val="20"/>
        </w:rPr>
        <w:t xml:space="preserve"> и в исходном состоянии </w:t>
      </w:r>
      <w:r>
        <w:rPr>
          <w:sz w:val="20"/>
        </w:rPr>
      </w:r>
      <m:oMath xmlns:m="http://schemas.openxmlformats.org/officeDocument/2006/math">
        <m:sSubSup>
          <m:e>
            <m:r>
              <w:rPr>
                <w:rFonts w:ascii="Cambria Math" w:hAnsi="Cambria Math"/>
              </w:rPr>
              <m:t xml:space="preserve">F</m:t>
            </m:r>
          </m:e>
          <m:sub>
            <m:r>
              <w:rPr>
                <w:rFonts w:ascii="Cambria Math" w:hAnsi="Cambria Math"/>
              </w:rPr>
              <m:t xml:space="preserve">м</m:t>
            </m:r>
          </m:sub>
          <m:sup>
            <m:r>
              <w:rPr>
                <w:rFonts w:ascii="Cambria Math" w:hAnsi="Cambria Math"/>
              </w:rPr>
              <m:t xml:space="preserve">и</m:t>
            </m:r>
          </m:sup>
        </m:sSubSup>
      </m:oMath>
      <w:r>
        <w:rPr>
          <w:rFonts w:cs="Times New Roman" w:ascii="Times New Roman" w:hAnsi="Times New Roman"/>
          <w:color w:val="000000"/>
          <w:sz w:val="20"/>
        </w:rPr>
        <w:t xml:space="preserve"> соответствен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12. В качестве параметра величины степени охрупчивания стали оболочки (основного металла и металла сварного шва) под воздействием эксплуатационных факторов принимается наибольшее значение из всех исследованных проб для каждой из зон сварного соедин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0.13. Полученные результаты металлографических и электронно-фрактографических исследований структурного и коррозионного состояния основного металла и материала сварных швов внутренней оболочки ИР оформляются заключением, которое входит в состав приложения к общему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1. Определение фактической геометрической формы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1. Проверка геометрической формы проводится в целях определения фактической формы внутренней оболочки ИР, выявления отклонений от проекта и соответствия их требованиям СНиП 3.03.01-87 [2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2. Проверку отклонений образующих стенки внутренней оболочки ИР определяют с помощью отвеса и мерной линейки не менее чем по восьми осям и не реже чем через 6 м по периметру. Замеры проводятся на расстоянии 50 мм ниже горизонтального шва и посредине каждого пояс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ельные отклонения от вертикали образующих стенки внутренней оболочки ИР приведены в табл.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1498"/>
        <w:gridCol w:w="579"/>
        <w:gridCol w:w="579"/>
        <w:gridCol w:w="578"/>
        <w:gridCol w:w="578"/>
        <w:gridCol w:w="578"/>
        <w:gridCol w:w="551"/>
        <w:gridCol w:w="578"/>
        <w:gridCol w:w="578"/>
        <w:gridCol w:w="578"/>
        <w:gridCol w:w="551"/>
        <w:gridCol w:w="578"/>
        <w:gridCol w:w="565"/>
      </w:tblGrid>
      <w:tr>
        <w:trPr/>
        <w:tc>
          <w:tcPr>
            <w:tcW w:w="14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ъем</w:t>
            </w:r>
          </w:p>
        </w:tc>
        <w:tc>
          <w:tcPr>
            <w:tcW w:w="6871"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едельные отклонения от вертикали, мм</w:t>
            </w:r>
          </w:p>
        </w:tc>
      </w:tr>
      <w:tr>
        <w:trPr/>
        <w:tc>
          <w:tcPr>
            <w:tcW w:w="149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зервуара, м</w:t>
            </w:r>
            <w:r>
              <w:rPr>
                <w:rFonts w:cs="Times New Roman" w:ascii="Times New Roman" w:hAnsi="Times New Roman"/>
                <w:color w:val="000000"/>
                <w:sz w:val="20"/>
                <w:vertAlign w:val="superscript"/>
              </w:rPr>
              <w:t>3</w:t>
            </w:r>
          </w:p>
        </w:tc>
        <w:tc>
          <w:tcPr>
            <w:tcW w:w="6871"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а поясов</w:t>
            </w:r>
          </w:p>
        </w:tc>
      </w:tr>
      <w:tr>
        <w:trPr/>
        <w:tc>
          <w:tcPr>
            <w:tcW w:w="14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2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r>
      <w:tr>
        <w:trPr/>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5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3. Для верхнего пояса при 20% замеренных образующих допускаются отклонения ±12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4. Предельные отклонения образующих стенки внутренней оболочки ИР от вертикали (табл.3) даны для листов шириной 1,5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5. Для ИР, изготовленных из листов шириной более 1,5 м, предельные отклонения приведены в табл.4, которые получены интерполяцией данных табл.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7" w:type="dxa"/>
        <w:tblLayout w:type="fixed"/>
        <w:tblCellMar>
          <w:top w:w="0" w:type="dxa"/>
          <w:left w:w="45" w:type="dxa"/>
          <w:bottom w:w="0" w:type="dxa"/>
          <w:right w:w="45" w:type="dxa"/>
        </w:tblCellMar>
      </w:tblPr>
      <w:tblGrid>
        <w:gridCol w:w="1522"/>
        <w:gridCol w:w="574"/>
        <w:gridCol w:w="574"/>
        <w:gridCol w:w="574"/>
        <w:gridCol w:w="548"/>
        <w:gridCol w:w="574"/>
        <w:gridCol w:w="574"/>
        <w:gridCol w:w="574"/>
        <w:gridCol w:w="548"/>
        <w:gridCol w:w="574"/>
        <w:gridCol w:w="574"/>
        <w:gridCol w:w="574"/>
        <w:gridCol w:w="574"/>
      </w:tblGrid>
      <w:tr>
        <w:trPr/>
        <w:tc>
          <w:tcPr>
            <w:tcW w:w="15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ъем</w:t>
            </w:r>
          </w:p>
        </w:tc>
        <w:tc>
          <w:tcPr>
            <w:tcW w:w="6836"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едельные отклонения от вертикали, мм</w:t>
            </w:r>
          </w:p>
        </w:tc>
      </w:tr>
      <w:tr>
        <w:trPr/>
        <w:tc>
          <w:tcPr>
            <w:tcW w:w="152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зервуара, м</w:t>
            </w:r>
            <w:r>
              <w:rPr>
                <w:rFonts w:cs="Times New Roman" w:ascii="Times New Roman" w:hAnsi="Times New Roman"/>
                <w:color w:val="000000"/>
                <w:sz w:val="20"/>
                <w:vertAlign w:val="superscript"/>
              </w:rPr>
              <w:t>3</w:t>
            </w:r>
          </w:p>
        </w:tc>
        <w:tc>
          <w:tcPr>
            <w:tcW w:w="6836"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а поясов</w:t>
            </w:r>
          </w:p>
        </w:tc>
      </w:tr>
      <w:tr>
        <w:trPr/>
        <w:tc>
          <w:tcPr>
            <w:tcW w:w="152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2000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6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5000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6. Указанные в табл.3 и 4 предельные отклонения образующих стенки внутренней оболочки ИР от вертикали должны удовлетворять 75% проведенных замеров. Для остальных 25% замеров допускаются предельные отклонения на 30% больше с учетом геометрии листов стен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7. Проверку отклонения от цилиндрической формы внутренней оболочки ИР определяют не менее чем по восьми осям и шести высотам через каждые 200 мм высоты стенки. Разность между длинами двух взаимно перпендикулярных диаметров, измеренных на уровне днища, не должна превышать 0,002 проектного диаметр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1.8. Результаты замеров отклонений от вертикали образующих стенки, а также отклонений от цилиндрической формы внутренней оболочки ИР заносятся в таблицу протокола проверки геометрической формы ИР (приложение 12). Протокол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2. Геодезические измерения неравномерности осадки фундамента и горизонтальности днищ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 Неравномерность осадки может возникнуть в процессе эксплуатации ИР в результате деформации теплоизоляционных конструкций днища от воздействия собственного веса внутренней оболочки ИР, веса хранимого в нем продукта и давления газов над жидкостью, от температуры продукта и температуры окружающей среды, а также от деформации осн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2. Измерение неравномерности осадки фундамента необходимо выполнять нивелированием по классу точности II в абсолютных отметк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3. Замеры необходимо выполнять от опорных глубинных реперов, количество которых должно быть не менее тре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4. При проведении нивелировки фундаментной плиты необходимо установить марки через каждые 6 м по ее окружности и не менее двух марок в цент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5. Наблюдения за деформациями основания и оформление результатов необходимо производить в соответствии с требованиями Руководства по наблюдениям за деформациями оснований и сооружений, НИИОСП, 1975 г. [2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6. Горизонтальность днища наружной емкости ИР (по наружным окрайкам днища или по верху первого пояса) проверяют нивелированием не менее чем в восьми точках и не реже чем через 6 м. Отсчет необходимо вести от глубинного репе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7. Отклонения от горизонтальности днища наружной металлической емкости незаполненного ИР не должны превышать для двух соседних точек ±20 мм, для диаметрально противоположных точек ±50 мм. Отклонения при заполненном ИР не должны превышать ±40 мм для двух соседних точек и ±80 мм для диаметрально противоположных точе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8. Горизонтальность днища внутренней емкости ИР проверяется нивелированием не менее чем по восьми осям и не реже чем через 6 м. Замеры проводятся внутри ИР по следующим контурам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периметру сварного шва узла сопряжения стенки с днище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периметру - на 5 м от стен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периметру - на 10 м от стен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центре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9. Разность отметок по контурам отсчитывается относительно отметки центра днища, принимаемой за ±0,000 и не должна превышать:</w:t>
      </w:r>
    </w:p>
    <w:p>
      <w:pPr>
        <w:pStyle w:val="Normal"/>
        <w:ind w:firstLine="284"/>
        <w:jc w:val="both"/>
        <w:rPr/>
      </w:pPr>
      <w:r>
        <w:rPr>
          <w:rFonts w:cs="Times New Roman" w:ascii="Times New Roman" w:hAnsi="Times New Roman"/>
          <w:color w:val="000000"/>
          <w:sz w:val="20"/>
        </w:rPr>
        <w:t>для двух соседних точек по периметру (6 м) сварного шва узла сопряжения стенки с днищем для ИР: объемом от 5000 до 20000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 15 мм, объемом от 20000 до 50000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 30 мм;</w:t>
      </w:r>
    </w:p>
    <w:p>
      <w:pPr>
        <w:pStyle w:val="Normal"/>
        <w:ind w:firstLine="284"/>
        <w:jc w:val="both"/>
        <w:rPr/>
      </w:pPr>
      <w:r>
        <w:rPr>
          <w:rFonts w:cs="Times New Roman" w:ascii="Times New Roman" w:hAnsi="Times New Roman"/>
          <w:color w:val="000000"/>
          <w:sz w:val="20"/>
        </w:rPr>
        <w:t>для диаметрально противоположных точек по периметру сварного шва узла сопряжения стенки с днищем для ИР: объемом от 5000 до 20000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 45 мм, объемом от 20000 до 50000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 6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0. Неравномерность осадки края днища определяют нивелированием в месте сопряжения его со стенкой ИР, измеренной на расстоянии 300 мм вдоль радиуса днища. Отклонение при этом не должно превышать величины, равной толщине листа окрайка днища.</w:t>
      </w:r>
    </w:p>
    <w:p>
      <w:pPr>
        <w:pStyle w:val="Normal"/>
        <w:ind w:firstLine="284"/>
        <w:jc w:val="both"/>
        <w:rPr/>
      </w:pPr>
      <w:r>
        <w:rPr>
          <w:rFonts w:cs="Times New Roman" w:ascii="Times New Roman" w:hAnsi="Times New Roman"/>
          <w:color w:val="000000"/>
          <w:sz w:val="20"/>
        </w:rPr>
        <w:t>5.12.11. Неровности днища ИР (хлопуны и вмятины) определяют с помощью нивелира. Высоту хлопуна замеряют по пяти точкам при площади хлопуна 2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по восьми точкам при площади хлопуна 5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w:t>
      </w:r>
    </w:p>
    <w:p>
      <w:pPr>
        <w:pStyle w:val="Normal"/>
        <w:ind w:firstLine="284"/>
        <w:jc w:val="both"/>
        <w:rPr/>
      </w:pPr>
      <w:r>
        <w:rPr>
          <w:rFonts w:cs="Times New Roman" w:ascii="Times New Roman" w:hAnsi="Times New Roman"/>
          <w:color w:val="000000"/>
          <w:sz w:val="20"/>
        </w:rPr>
        <w:t>5.12.12. Высота хлопуна на днище не должна превышать 50 мм при площади хлопуна 2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150 мм при площади 5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 боле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3. Все выявленные хлопуны наносят на карту раскроя днища с координатами их привязки. Участки днища с высотой хлопунов, превышающей допустимые величины, а также места, где обнаружены резкие переломы поверхности листов, должны быть отмечены краской и подлежат исправл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4. Неравномерность осадки ИР определяется сравнением результатов замеров предыдущего и настоящего нивелирования верхней фундаментной плиты и днища ИР. Неравномерность осадки ИР не должна превышать 3 мм или величины, указанной в проект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5. Если в результате нивелирования разность отметок превышает допустимые величины, то необходимо проверить зазоры между упорными и закладными пластинами не менее чем на четырех взаимно противоположных анкерах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6. Для проверки зазоров между пластинами выбираются анкеры с максимальными отклонениями по результатам нивелир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7. В случае образования зазора между упорной и закладной пластиной анкера необходимо устранить его установкой подкладных пластин на величину зазора с обваркой пластин по периметр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2.18. Результаты нивелировки днища и фундамента ИР оформляются протоколом геодезических измерений (приложение 13),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3. Освидетельствование тепловой изоля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1. Для предварительной оценки технического состояния тепловой изоляции ИР проводится тепловизионное обследование в эксплуатационном режиме (п.5.4) в целях выявления участков с нарушенными теплоизоляционными свойствами, а также визуальный осмотр наружной поверхности стенки, крыши и нижней поверхности фундаментной пли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2. Для определения физико-механических свойств тепловой изоляции ИР производится отбор проб теплоизоляционных материалов из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3. Пробы отбираются не менее чем в трех точках по высоте стенки и в двух точках по крыше ИР преимущественно на участках обмерзания наружной поверхности стенки и крыши, если таковые выявлены при визуальном осмот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4. В двустенных ИР с засыпкой перлитовым песком определяется его влажность, средняя, насыпная плотность, зерновой состав и степень уплотнения в соответствии с требованиями ГОСТ 17177-87 [3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5. Для отбора проб перлитового песка к стенке наружной емкости ИР привариваются лючки диаметром 70 мм в количестве трех штук по высоте стен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6. В одностенных ИР с пенопластовой тепловой изоляцией стенки и крыши определяются влажность, средняя плотность, водопоглощение и наличие признаков старения теплоизоляционного материала, а также техническое состояние защитного покры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7. Отбор проб теплоизоляционного материала днища (пеностекла, перлитобетона) для определения его влажности производят на участках с нарушенными теплоизоляционными свойствами и дефектами бетона в фундаментной плите путем горизонтального выбуривания через стенку наружной емк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8. В одностенных ИР выбуривание производят через торцевую часть фундаментной плиты на расстоянии 0,1-0,15 м ниже верха пли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9. Пробы теплоизоляции днища отбираются не менее чем в трех-четырех точках по периметру. Глубина выбуривания - 2,5-3,0 м от наружной стенки (или от торцевой части фундаментной плиты одностенного ИР), привязка по вертикали 0,05-0,1 м от фундаментной пли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10. В случае если фактическая влажность теплоизоляционных материалов превышает проектное значение, необходимо произвести отбор образцов теплоизоляционного материала через окна, вырезанные в днище ИР, для определения прочностных свойств материала. Минимальный размер окна должен быть 400х500 мм. С учетом размера люка-лаза размер окна может быть изменен. Окна привязываются с учетом расположения сварных швов и хлопунов в днищ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11. После вскрытия днища (вырезки окна) производят послойный отбор образцов теплоизоляционных материалов с описанием толщины слоев, наличия влажных пятен и признаков разруш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12. Отобранные образцы передаются в лабораторию для определения их плотности, влажности и предела прочности на сжатие в соответствии с требованиями ГОСТ 17177-87 [3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13. По результатам исследования определяется соответствие фактических физико-механических свойств материалов теплоизоляции днища проектным требования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3.14. Результаты освидетельствования теплоизоляции ИР оформляются заключением с приложением результатов лабораторных исследований, схем привязки мест отбора проб, а также описанием фактической конструкции теплоизоляции днища в случае его вскрытия. Заключение входит в состав приложения к общему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4. Освидетельствование грунтов основания и фундамент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1. Техническое освидетельствование грунтов основания и фундамента выполняется в целях определения их фактического состояния и условий дальнейшей безопасной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2. Техническое освидетельствование грунтов основания производится в специально откопанных шурфах (шурфы для освидетельствования фундаментов - см. п.5.14.6) и включает следующе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учение инженерно-геологических услов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бор образцов грунта основания в откопанных шурфах и определение его физико-механических характеристи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химический анализ водной вытяжки грунта из откопанных шурф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3. Физико-механические характеристики образцов грунта основания, а также химический анализ водной вытяжки грунта производятся в лабораторных условиях специализированной организации. Механические характеристики грунтов основания допускается определять непосредственно в откопанных шурфах методом статического зондир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4. Если неравномерность осадки фундаментов превышает допустимые величины (п.5.12.14), необходимо провести освидетельствование грунтов основания в специально откопанных шурфах на глубину до плотных пор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5. При техническом освидетельствовании фундамента ИР в первую очередь обследованию подлежит его наземная часть: верхняя плита и верхняя часть свай или колонн. По результатам осмотра наземной части в местах наибольших дефектов и повреждений намечается обследование подземных частей железобетонных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6. Для обеспечения доступа к поверхности нижней плиты фундамента и свай и узла сопряжения плиты с колоннами необходимо откопать в грунте шурф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мером 1х1 м в подполье до обнаружения стыка колонны с нижней плитой (не менее трех шурфов) и на глубину 1,5 м - для определения состояния сва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мером 1х1,5 м по контору нижней плиты до отметки подошвы плиты (не менее трех шурфов), количество шурфов может быть изменено в процессе обследования, в зависимости от характера и серьезности обнаруженных дефектов и поврежд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7. При обследовании фундамента ИР особое внимание необходимо обратить на узл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пряжения колонн с верхней и нижней плит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репления анкеров с фундаментной плит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 состояние свай, колонн на отметке планировки земли в зоне переменного температурно-влажностного режим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8. При визуальном обследовании железобетонных конструкций фундамента ИР фиксируется наличие трещин, каверн, отколов, разрушений защитного слоя бетона, мокрых пятен, высолов, конденсата, мест обмерзания и выщелачивания бетона. Все выявленные дефекты и повреждения наносятся на схему с указанием размеров и мест привяз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9. При инструментальном обследовании железобетонных конструкций фундамента ИР определяются следующие характеристи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актическая прочность бетона (ГОСТ 22690-88 [31], ГОСТ 28570-90 [3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лажность бетона (ГОСТ 12730.2-78 [3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убина карбонизации защитного слоя бето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ширина раскрытия коррозионных и силовых трещин в бетон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олщина защитного слоя бето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тепень поражения стальной арматуры корроз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тери рабочего сечения железобетонных элемен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10. Бетон фундамента ИР должен быть обследован на наличие и концентрацию в нем аммиака (в местах выбуривания кернов, в глубоких трещин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11. При наличии высолов и следов выщелачивания бетона фундаментной плиты необходимо выполнить химический анализ водной вытяжки отобранных образцов поверхностного слоя бетона в лаборатории специализированной организ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12. Контроль за температурой бетона осуществляется с помощью термодатчиков, установленных в местах взятия проб.</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4.13. Результаты освидетельствования грунтов основания и железобетонных конструкций фундамента оформляются заключением с приложением схем и результатов лабораторных исследований. Заключение входит в состав приложения к общему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5. Освидетельствование анкерных креплений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5.1. При освидетельствовании анкерных креплений ИР необходимо выполнить следующи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извести анализ проектной и исполнительной документации в целях выявления отступлений от проекта по устройству опорного кольца, теплоизоляции днища ИР, гильз анкеров и верхней фундаментной пли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полнить тепловизионную (термографическую) съемку участков теплоизоляции стенки и днища в местах расположения анкеров в рабочем режиме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сти визуальный осмотр анкерных креплений на наличие обмерзаний нижнего пояса ИР, коррозии мест крепления упорных пластин (пят) анкеров, разрушения бетона по периметру пят анкеров, подтекания воды (конденсата) между бетоном и гильзами анкеров, подтекания воды (конденсата) в гильзы анкеров путем засверловки отверстий в пятах анкеров в процессе отепления ИР с последующей герметизацией отверстий (на двустенном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полнить нивелирование окрайка днища внутри ИР (п.5.12.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сле выполнения вышеперечисленных работ анкера с обнаруженными нарушениями и дефектами необходимо дополнительно обследов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5.2. При освидетельствовании анкерных креплений одностенного ИР кроме работ, указанных в п.5.15.1, необходимо выполнить следующе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скрыть участки защитного покрытия и теплоизоляции на анкерных креплениях по результатам нивелирования днища и определения неравномерности осад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извести зачистку анкерных полос и сварных швов узлов крепления анкеров к корпусу ИР от ржавчины, грязи, брызг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полнить визуальный контроль сварных швов с помощью лупы с кратностью увеличения 7 раз, а также цветную дефектоскопию (пп.5.8.4.6-5.8.4.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5.3. При выявлении дефектов в сварных швах или металле устранить их, восстановить химзащиту анкеров, теплоизоляцию и защитное покрытие в местах расположения анке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5.4. Учитывая наличие осушенного азота в межстенном пространстве двустенного ИР, где анкерные крепления не подвержены коррозионному разрушению, дополнительное обследование узлов крепления анкеров не требу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5.5. По результатам обследования анкерных креплений составляется протокол (приложение 14), который входит в состав приложения к Заключению экспертизы промышленной безопас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6. Испытания внутренней оболочки ИР на прочность и герметич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 Проведение полного технического освидетельствования ИР в соответствии с разделом 5 настоящей Инструкции предусматривает следующие виды испытаний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ытание на герметич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ытание на прочность и плот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2. Испытание на герметичность проводится подачей давления во внутреннюю оболочку инертного газа (азо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3. Испытание на герметичность, прочность и плотность проводится по специальной програм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4. Испытания на прочность и плотность (комбинированные пневмогидроиспытания) проводятся путем налива воды по поясам с выдержкой в течение 0,5 ч для осмотра ИР. При достижении максимального уровня, предусмотренного проектом, прекращается подача воды в ИР и производится выдержка в течение 24 ч. В это время производится осмотр состояния ИР. При положительном результате осмотра и отсутствии видимого падения уровня воды по уровнемеру (по месту) приступают к набору избыточного давления азота в ИР, равного 0,0125 МП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5. Подъем давления в ИР должен осуществляться со скоростью, не превышающей указанных велич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001 МПа в час до давления 0,007 МПа, с выдержкой в течение 1 ч и осмотр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0005 МПа в час до давления 0,01 МПа, с выдержкой в течение 1-2 ч и осмотр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0,0005 МПа в час до давления 0,0125 МПа, с выдержкой в течение 0,5 ч и осмотр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6. При отсутствии видимого падения давления и положительных результатах осмотра испытание ИР на прочность и плотность прекращается, сбрасывается давление до 0,007 МПа со скоростью не более 0,001 МПа в час, производится осмотр и сбрасывается давление до атмосферного со скоростью не более 0,002 МПа в час.</w:t>
      </w:r>
    </w:p>
    <w:p>
      <w:pPr>
        <w:pStyle w:val="Normal"/>
        <w:ind w:firstLine="284"/>
        <w:jc w:val="both"/>
        <w:rPr/>
      </w:pPr>
      <w:r>
        <w:rPr>
          <w:rFonts w:cs="Times New Roman" w:ascii="Times New Roman" w:hAnsi="Times New Roman"/>
          <w:color w:val="000000"/>
          <w:sz w:val="20"/>
        </w:rPr>
        <w:t>5.16.7. При достижении в ИР давления, равного атмосферному, производится сброс воды до уровня 1-2 м со скоростью не более 100 м</w:t>
      </w:r>
      <w:r>
        <w:rPr>
          <w:rFonts w:cs="Times New Roman" w:ascii="Times New Roman" w:hAnsi="Times New Roman"/>
          <w:color w:val="000000"/>
          <w:sz w:val="20"/>
          <w:vertAlign w:val="superscript"/>
        </w:rPr>
        <w:t>3</w:t>
      </w:r>
      <w:r>
        <w:rPr>
          <w:rFonts w:cs="Times New Roman" w:ascii="Times New Roman" w:hAnsi="Times New Roman"/>
          <w:color w:val="000000"/>
          <w:sz w:val="20"/>
        </w:rPr>
        <w:t>/ч или понижением уровня на 2-3 мм/м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8. При снижении уровня воды до 1-2 м слив прекращается и производится проверка устойчивости ИР путем подачи азота и создания избыточного давления в нем, равным 0,0125 МП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9. Испытательное давление (0,0125 МПа) выдерживается в течение 30 мин, при этом производится осмотр анкерных креплений, после чего давление сбрасывается до рабочего и производится осмотр всего ИР в течение 48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0. При положительном результате осмотра и отсутствии видимого падения давления по U-образному манометру производится сброс давления до атмосферного со скоростью не более 0,001-0,002 МПа в час, открывается верхний люк ИР и производится полный слив воды. Снижение уровня воды ведется со скоростью не более 2-3 мм/м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1. После полного слива воды демонтируются временные трубопроводы, ИР продувается воздухом до содержания кислорода не менее 20% объемных, вскрывается нижний люк-лаз, удаляются остатки воды с днища и производится визуальный контроль конструкций и сварных швов днища, вертикальных швов нижнего пояса стенки внутренней оболочки ИР в объеме 100% с применением лупы 7-кратного увеличения и, при необходимости, другие методы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2. ИР считается выдержавшим испытание, ес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процессе испытания на поверхности стенки или по периметру днища не обнаружено течи и уровень воды не снизился ниже проектной величины в течение 48 ч;</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 выявлено признаков деформации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 обнаружено пропуска воздуха в сварных швах люков-лаз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сутствуют дефекты в фундаменте и теплоизоляционном слое днищ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адка фундамента ИР не выходит за допустимые пределы (не более 12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3. При получении отрицательных результатов испытание прекращается на любом этапе в процессе налива воды и подъема давления, сбрасывается давление со скоростью 0,001 МПа в час, устраняются дефекты и испытание повторяю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4. После проведенных испытаний составляется акт и результаты испытаний записываются в паспорт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6.15. При выполнении диагностического контроля состояния металла ИР методами и в объеме, определенными разделами 5.8, 5.9 и 5.10 настоящей Инструкции, и получении положительных результатов пневмогидроиспытание ИР не проводится, за исключением случаев проведения ремонтных работ с заменой элементов несущих конструкций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7. Оценка технического состоя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1. По результатам полного технического освидетельствования ИР на основании полученных данных все выявленные дефекты и повреждения должны быть сопоставлены с требованиями действующей нормативно-технической документации и руководящих документов: СНиП 3.03.01-87 [28], ПБ 03-182-98 [46], ПБ 10-115-96 [3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2. При необходимости оценки однородности данных, полученных в результате комплексного технического освидетельствования ИР, применяется статистическая обработ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3. К недопустимым отклонениям относятся следующие дефекты и показате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ррозионное растрескивание в зонах концентрации напряжений (уторный шов днища, зона основного металла стенки в местах примыкания к уторному шву, перекрестия вертикальных сварных швов стенки I и II пояса внутренней оболочки ИР, застойные зоны, места скопления влаги и коррозионных продуктов, места раздела фаз "газ - жидкость", места изменения направления потоков, зоны входных и выходных штуце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рещины всех видов в металле сварного ш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чностные характеристики металла (временное сопротивление или условный предел текучести) отличаются от нормативных более чем на 5% в меньшую сторон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ношение предела текучести к временному сопротивлению свыше 0,75 для легированных ста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тносительное удлинение для легированных сталей менее 1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ксимальный относительный прогиб для вмятин и выпучин размером более 200 мм превышает 5%, абсолютная величина прогиба превышает половину толщины стенки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ругие дефекты и отклонения, превышающие требования действующей нормативно-технической докумен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4. Решение вопроса о техническом состоянии ИР и условиях его дальнейшей безопасной эксплуатации при выявлении отклонений, указанных в п.8.3, принимается на основании результатов поверочных расчетов на прочность и на устойчивость с учетом изменения формы и геометрических размеров элементов, фактических свойств металла и состояния сварных шв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5. Все выявленные при полном техническом обследовании дефекты и повреждения элементов ИР, которые могут быть исправлены, должны быть устранены с последующими испытаниями и контрольной проверк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6. Ремонтные и восстановительные работы конструктивных элементов ИР должны производиться согласно разработанному проекту на ремон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7.7. Целесообразность ремонта ИР и сроки его безопасной эксплуатации должны решаться в каждом конкретном случае на основании результатов полного технического освидетельствования и с учетом технико-экономического анали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8. Расчетная оценка статической, хрупкой и циклической проч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8.1. Расчетная оценка прочности производится в целях установления соответствия внутренней оболочки ИР требованиям действующих норм прочности и определения условий дальнейшей безопасной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8.2. Необходимость проведения расчетов на прочность и их методика определяются экспертной организацией, проводящей полное техническое освидетельствование, по результатам данных, полученных в ходе обсле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8.3. Поверочный расчет ИР на статическую прочность проводится в соответствии с ГОСТ 14249-89 [38], ГОСТ 24755-89 [39], ГОСТ 25221-82 [40], ГОСТ 26202-84 [41]. Поверочный расчет на усталостную прочность - в соответствии с ГОСТ 25859-83 [22]. Поверочный расчет на хрупкую прочность - в соответствии со СНиП II-23-81* [37] и Руководством по расчету стальных конструкций на хрупкую прочность [4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8.4. ИР считается работоспособным, если основные элементы его внутренней оболочки имеют запасы прочности для статических и малоцикловых условий нагружения не ниже величин, указанных в ГОСТ 14249-89 [38] и ГОСТ 25859-83 [22] соответственно.</w:t>
      </w:r>
    </w:p>
    <w:p>
      <w:pPr>
        <w:pStyle w:val="Normal"/>
        <w:ind w:firstLine="284"/>
        <w:jc w:val="both"/>
        <w:rPr/>
      </w:pPr>
      <w:r>
        <w:rPr>
          <w:rFonts w:cs="Times New Roman" w:ascii="Times New Roman" w:hAnsi="Times New Roman"/>
          <w:color w:val="000000"/>
          <w:sz w:val="20"/>
        </w:rPr>
        <w:t xml:space="preserve">5.18.5. Величина допускаемого внутреннего давления </w:t>
      </w:r>
      <w:r>
        <w:rPr>
          <w:rFonts w:cs="Times New Roman" w:ascii="Times New Roman" w:hAnsi="Times New Roman"/>
          <w:i/>
          <w:color w:val="000000"/>
          <w:sz w:val="20"/>
          <w:lang w:val="en-US"/>
        </w:rPr>
        <w:t>P</w:t>
      </w:r>
      <w:r>
        <w:rPr>
          <w:rFonts w:cs="Times New Roman" w:ascii="Times New Roman" w:hAnsi="Times New Roman"/>
          <w:color w:val="000000"/>
          <w:sz w:val="20"/>
        </w:rPr>
        <w:t xml:space="preserve"> на момент проведения полного технического освидетельствования зависит от фактических физико-механических свойств металла элементов внутренней оболочки ИР и толщины стенки:</w:t>
      </w:r>
    </w:p>
    <w:p>
      <w:pPr>
        <w:pStyle w:val="Normal"/>
        <w:ind w:firstLine="284"/>
        <w:jc w:val="center"/>
        <w:rPr/>
      </w:pPr>
      <w:r>
        <w:rPr>
          <w:color w:val="000000"/>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ϕσ</m:t>
            </m:r>
            <m:sSub>
              <m:e>
                <m:r>
                  <w:rPr>
                    <w:rFonts w:ascii="Cambria Math" w:hAnsi="Cambria Math"/>
                  </w:rPr>
                  <m:t xml:space="preserve">S</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den>
        </m:f>
      </m:oMath>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eastAsia="Symbol" w:cs="Symbol" w:ascii="Symbol" w:hAnsi="Symbol"/>
          <w:color w:val="000000"/>
          <w:sz w:val="20"/>
        </w:rPr>
        <w:t></w:t>
      </w:r>
      <w:r>
        <w:rPr>
          <w:rFonts w:cs="Times New Roman" w:ascii="Times New Roman" w:hAnsi="Times New Roman"/>
          <w:color w:val="000000"/>
          <w:sz w:val="20"/>
        </w:rPr>
        <w:t xml:space="preserve"> - коэффициент прочности сварного шва;</w:t>
      </w:r>
    </w:p>
    <w:p>
      <w:pPr>
        <w:pStyle w:val="Normal"/>
        <w:ind w:firstLine="284"/>
        <w:jc w:val="both"/>
        <w:rPr/>
      </w:pPr>
      <w:r>
        <w:rPr>
          <w:rFonts w:cs="Times New Roman" w:ascii="Times New Roman" w:hAnsi="Times New Roman"/>
          <w:color w:val="000000"/>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min</m:t>
        </m:r>
        <m:d>
          <m:dPr>
            <m:begChr m:val="("/>
            <m:endChr m:val=")"/>
          </m:dPr>
          <m:e>
            <m:f>
              <m:fPr>
                <m:type m:val="lin"/>
              </m:fPr>
              <m:num>
                <m:sSub>
                  <m:e>
                    <m:r>
                      <w:rPr>
                        <w:rFonts w:ascii="Cambria Math" w:hAnsi="Cambria Math"/>
                      </w:rPr>
                      <m:t xml:space="preserve">σ</m:t>
                    </m:r>
                  </m:e>
                  <m:sub>
                    <m:r>
                      <w:rPr>
                        <w:rFonts w:ascii="Cambria Math" w:hAnsi="Cambria Math"/>
                      </w:rPr>
                      <m:t xml:space="preserve">т</m:t>
                    </m:r>
                  </m:sub>
                </m:sSub>
              </m:num>
              <m:den>
                <m:sSub>
                  <m:e>
                    <m:r>
                      <w:rPr>
                        <w:rFonts w:ascii="Cambria Math" w:hAnsi="Cambria Math"/>
                      </w:rPr>
                      <m:t xml:space="preserve">η</m:t>
                    </m:r>
                  </m:e>
                  <m:sub>
                    <m:r>
                      <w:rPr>
                        <w:rFonts w:ascii="Cambria Math" w:hAnsi="Cambria Math"/>
                      </w:rPr>
                      <m:t xml:space="preserve">т</m:t>
                    </m:r>
                  </m:sub>
                </m:sSub>
              </m:den>
            </m:f>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η</m:t>
                    </m:r>
                  </m:e>
                  <m:sub>
                    <m:r>
                      <w:rPr>
                        <w:rFonts w:ascii="Cambria Math" w:hAnsi="Cambria Math"/>
                      </w:rPr>
                      <m:t xml:space="preserve">в</m:t>
                    </m:r>
                  </m:sub>
                </m:sSub>
              </m:den>
            </m:f>
          </m:e>
        </m:d>
      </m:oMath>
      <w:r>
        <w:rPr>
          <w:rFonts w:cs="Times New Roman" w:ascii="Times New Roman" w:hAnsi="Times New Roman"/>
          <w:color w:val="000000"/>
          <w:sz w:val="20"/>
        </w:rPr>
        <w:t>- допускаемое напряжение, МП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десь - фактическое значение предела текучести и временного сопротивления материала элементов внутренней оболочки (МПа), полученные согласно п.5.10.2;</w:t>
      </w:r>
    </w:p>
    <w:p>
      <w:pPr>
        <w:pStyle w:val="Normal"/>
        <w:ind w:firstLine="284"/>
        <w:jc w:val="both"/>
        <w:rPr/>
      </w:pPr>
      <w:r>
        <w:rPr>
          <w:rFonts w:eastAsia="Symbol" w:cs="Symbol" w:ascii="Symbol" w:hAnsi="Symbol"/>
          <w:color w:val="000000"/>
          <w:sz w:val="20"/>
        </w:rPr>
        <w:t></w:t>
      </w:r>
      <w:r>
        <w:rPr>
          <w:rFonts w:cs="Times New Roman" w:ascii="Times New Roman" w:hAnsi="Times New Roman"/>
          <w:color w:val="000000"/>
          <w:sz w:val="20"/>
          <w:vertAlign w:val="subscript"/>
        </w:rPr>
        <w:t>т</w:t>
      </w:r>
      <w:r>
        <w:rPr>
          <w:rFonts w:cs="Times New Roman" w:ascii="Times New Roman" w:hAnsi="Times New Roman"/>
          <w:color w:val="000000"/>
          <w:sz w:val="20"/>
        </w:rPr>
        <w:t xml:space="preserve">, </w:t>
      </w:r>
      <w:r>
        <w:rPr>
          <w:rFonts w:eastAsia="Symbol" w:cs="Symbol" w:ascii="Symbol" w:hAnsi="Symbol"/>
          <w:color w:val="000000"/>
          <w:sz w:val="20"/>
        </w:rPr>
        <w:t></w:t>
      </w:r>
      <w:r>
        <w:rPr>
          <w:rFonts w:cs="Times New Roman" w:ascii="Times New Roman" w:hAnsi="Times New Roman"/>
          <w:color w:val="000000"/>
          <w:sz w:val="20"/>
          <w:vertAlign w:val="subscript"/>
        </w:rPr>
        <w:t>в</w:t>
      </w:r>
      <w:r>
        <w:rPr>
          <w:rFonts w:cs="Times New Roman" w:ascii="Times New Roman" w:hAnsi="Times New Roman"/>
          <w:color w:val="000000"/>
          <w:sz w:val="20"/>
        </w:rPr>
        <w:t xml:space="preserve"> - коэффициенты запаса прочности);</w:t>
      </w:r>
    </w:p>
    <w:p>
      <w:pPr>
        <w:pStyle w:val="Normal"/>
        <w:ind w:firstLine="284"/>
        <w:jc w:val="both"/>
        <w:rPr/>
      </w:pPr>
      <w:r>
        <w:rPr>
          <w:rFonts w:cs="Times New Roman" w:ascii="Times New Roman" w:hAnsi="Times New Roman"/>
          <w:i/>
          <w:color w:val="000000"/>
          <w:sz w:val="20"/>
          <w:lang w:val="en-US"/>
        </w:rPr>
        <w:t>S</w:t>
      </w:r>
      <w:r>
        <w:rPr>
          <w:rFonts w:cs="Times New Roman" w:ascii="Times New Roman" w:hAnsi="Times New Roman"/>
          <w:color w:val="000000"/>
          <w:sz w:val="20"/>
          <w:vertAlign w:val="subscript"/>
          <w:lang w:val="en-US"/>
        </w:rPr>
        <w:t>min</w:t>
      </w:r>
      <w:r>
        <w:rPr>
          <w:rFonts w:cs="Times New Roman" w:ascii="Times New Roman" w:hAnsi="Times New Roman"/>
          <w:color w:val="000000"/>
          <w:sz w:val="20"/>
        </w:rPr>
        <w:t xml:space="preserve"> - минимальная толщина стенки внутренней оболочки по результатам толщинометрии, мм;</w:t>
      </w:r>
    </w:p>
    <w:p>
      <w:pPr>
        <w:pStyle w:val="Normal"/>
        <w:ind w:firstLine="284"/>
        <w:jc w:val="both"/>
        <w:rPr/>
      </w:pPr>
      <w:r>
        <w:rPr>
          <w:rFonts w:cs="Times New Roman" w:ascii="Times New Roman" w:hAnsi="Times New Roman"/>
          <w:i/>
          <w:color w:val="000000"/>
          <w:sz w:val="20"/>
          <w:lang w:val="en-US"/>
        </w:rPr>
        <w:t>D</w:t>
      </w:r>
      <w:r>
        <w:rPr>
          <w:rFonts w:cs="Times New Roman" w:ascii="Times New Roman" w:hAnsi="Times New Roman"/>
          <w:color w:val="000000"/>
          <w:sz w:val="20"/>
          <w:vertAlign w:val="subscript"/>
          <w:lang w:val="en-US"/>
        </w:rPr>
        <w:t>max</w:t>
      </w:r>
      <w:r>
        <w:rPr>
          <w:rFonts w:cs="Times New Roman" w:ascii="Times New Roman" w:hAnsi="Times New Roman"/>
          <w:color w:val="000000"/>
          <w:sz w:val="20"/>
        </w:rPr>
        <w:t xml:space="preserve"> - максимальный внутренний диаметр внутренней оболочки ИР по результатам измерений,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8.6. При неудовлетворительных результатах расчетной оценки прочности внутренней оболочки ИР дефектные места подлежат ремонту с обязательным последующим обследованием. При невозможности устранения дефектов дальнейшая эксплуатация ИР не допуска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19. Оценка остаточного ресурса безопасной эксплуатации и назначение сроков следующих полных технических освидетельствований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1. Оценка остаточного ресурса безопасной эксплуатации ИР производится на основании результатов полного технического освидетельствования при выполнении работ согласно пп.5.2-5.5, 5.7-5.15 и разделам 5.16-5.18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2. Оценка остаточного ресурса безопасной эксплуатации определяется типом основного повреждающего фактора, действующего на ИР в процессе эксплуатации и установленного по результатам полного технического освидетельствования и анализа условий предшествующей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3. Для ИР трещины в элементах внутренней оболочки не допускаются, поэтому основным критерием предельного состояния является уменьшение толщины стенки из-за коррозии (или эрозии) до предельной величины, ниже которой не обеспечивается необходимый запас ее несущей способ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4. Оценка остаточного ресурса безопасной эксплуатации ИР по развитию коррозионных повреждений осуществляется только при наличии поверхностной коррозии внутренней оболочки, без наличия коррозионного растрескивания и локальной коррозии, недопустимых при его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5. Оценка остаточного ресурса безопасной эксплуатации ИР, эксплуатирующегося в условиях статического нагружения, где основным повреждающим фактором являются коррозионно-эрозионные процессы, производится по формуле</w:t>
      </w:r>
    </w:p>
    <w:p>
      <w:pPr>
        <w:pStyle w:val="Normal"/>
        <w:ind w:firstLine="284"/>
        <w:jc w:val="center"/>
        <w:rPr/>
      </w:pPr>
      <w:r>
        <w:rPr>
          <w:rFonts w:cs="Times New Roman" w:ascii="Times New Roman" w:hAnsi="Times New Roman"/>
          <w:i/>
          <w:color w:val="000000"/>
          <w:sz w:val="20"/>
          <w:lang w:val="en-US"/>
        </w:rPr>
        <w:t>T</w:t>
      </w:r>
      <w:r>
        <w:rPr>
          <w:rFonts w:cs="Times New Roman" w:ascii="Times New Roman" w:hAnsi="Times New Roman"/>
          <w:color w:val="000000"/>
          <w:sz w:val="20"/>
        </w:rPr>
        <w:t xml:space="preserve"> = (</w:t>
      </w: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ф</w:t>
      </w:r>
      <w:r>
        <w:rPr>
          <w:rFonts w:cs="Times New Roman" w:ascii="Times New Roman" w:hAnsi="Times New Roman"/>
          <w:color w:val="000000"/>
          <w:sz w:val="20"/>
        </w:rPr>
        <w:t xml:space="preserve"> - </w:t>
      </w: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бр</w:t>
      </w:r>
      <w:r>
        <w:rPr>
          <w:rFonts w:cs="Times New Roman" w:ascii="Times New Roman" w:hAnsi="Times New Roman"/>
          <w:color w:val="000000"/>
          <w:sz w:val="20"/>
        </w:rPr>
        <w:t>)/</w:t>
      </w:r>
      <w:r>
        <w:rPr>
          <w:rFonts w:cs="Times New Roman" w:ascii="Times New Roman" w:hAnsi="Times New Roman"/>
          <w:i/>
          <w:color w:val="000000"/>
          <w:sz w:val="20"/>
          <w:lang w:val="en-US"/>
        </w:rPr>
        <w:t>C</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rPr>
        <w:t>Т</w:t>
      </w:r>
      <w:r>
        <w:rPr>
          <w:rFonts w:cs="Times New Roman" w:ascii="Times New Roman" w:hAnsi="Times New Roman"/>
          <w:color w:val="000000"/>
          <w:sz w:val="20"/>
        </w:rPr>
        <w:t xml:space="preserve"> - расчетный ресурс, годы;</w:t>
      </w:r>
    </w:p>
    <w:p>
      <w:pPr>
        <w:pStyle w:val="Normal"/>
        <w:ind w:firstLine="284"/>
        <w:jc w:val="both"/>
        <w:rPr/>
      </w:pP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ф</w:t>
      </w:r>
      <w:r>
        <w:rPr>
          <w:rFonts w:cs="Times New Roman" w:ascii="Times New Roman" w:hAnsi="Times New Roman"/>
          <w:color w:val="000000"/>
          <w:sz w:val="20"/>
        </w:rPr>
        <w:t xml:space="preserve"> - фактическая толщина элемента, мм;</w:t>
      </w:r>
    </w:p>
    <w:p>
      <w:pPr>
        <w:pStyle w:val="Normal"/>
        <w:ind w:firstLine="284"/>
        <w:jc w:val="both"/>
        <w:rPr/>
      </w:pP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бр</w:t>
      </w:r>
      <w:r>
        <w:rPr>
          <w:rFonts w:cs="Times New Roman" w:ascii="Times New Roman" w:hAnsi="Times New Roman"/>
          <w:color w:val="000000"/>
          <w:sz w:val="20"/>
        </w:rPr>
        <w:t xml:space="preserve"> - отбраковочная толщина элемента, мм;</w:t>
      </w:r>
    </w:p>
    <w:p>
      <w:pPr>
        <w:pStyle w:val="Normal"/>
        <w:ind w:firstLine="284"/>
        <w:jc w:val="both"/>
        <w:rPr/>
      </w:pPr>
      <w:r>
        <w:rPr>
          <w:rFonts w:cs="Times New Roman" w:ascii="Times New Roman" w:hAnsi="Times New Roman"/>
          <w:i/>
          <w:color w:val="000000"/>
          <w:sz w:val="20"/>
        </w:rPr>
        <w:t>С</w:t>
      </w:r>
      <w:r>
        <w:rPr>
          <w:rFonts w:cs="Times New Roman" w:ascii="Times New Roman" w:hAnsi="Times New Roman"/>
          <w:color w:val="000000"/>
          <w:sz w:val="20"/>
        </w:rPr>
        <w:t xml:space="preserve"> - скорость коррозии (или эрозионного износа), мм/год.</w:t>
      </w:r>
    </w:p>
    <w:p>
      <w:pPr>
        <w:pStyle w:val="Normal"/>
        <w:ind w:firstLine="284"/>
        <w:jc w:val="both"/>
        <w:rPr/>
      </w:pPr>
      <w:r>
        <w:rPr>
          <w:rFonts w:cs="Times New Roman" w:ascii="Times New Roman" w:hAnsi="Times New Roman"/>
          <w:color w:val="000000"/>
          <w:sz w:val="20"/>
        </w:rPr>
        <w:t xml:space="preserve">5.19.6. За фактическую величину </w:t>
      </w: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ф</w:t>
      </w:r>
      <w:r>
        <w:rPr>
          <w:rFonts w:cs="Times New Roman" w:ascii="Times New Roman" w:hAnsi="Times New Roman"/>
          <w:color w:val="000000"/>
          <w:sz w:val="20"/>
        </w:rPr>
        <w:t xml:space="preserve"> принимается минимальное значение из полученных данных по толщинометрии, проводимой при полном техническом освидетельствовании. Отбраковочная толщина </w:t>
      </w: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бр</w:t>
      </w:r>
      <w:r>
        <w:rPr>
          <w:rFonts w:cs="Times New Roman" w:ascii="Times New Roman" w:hAnsi="Times New Roman"/>
          <w:color w:val="000000"/>
          <w:sz w:val="20"/>
        </w:rPr>
        <w:t xml:space="preserve"> определяется с учетом концентрации напряжений, создаваемых дефектами формы и другими дефектами, а также с учетом фактических свойств металла по результатам полного технического освидетельствования, как большее из двух значений, рассчитанных для рабочих условий и условий гидравлических испытаний.</w:t>
      </w:r>
    </w:p>
    <w:p>
      <w:pPr>
        <w:pStyle w:val="Normal"/>
        <w:ind w:firstLine="284"/>
        <w:jc w:val="both"/>
        <w:rPr/>
      </w:pPr>
      <w:r>
        <w:rPr>
          <w:rFonts w:cs="Times New Roman" w:ascii="Times New Roman" w:hAnsi="Times New Roman"/>
          <w:color w:val="000000"/>
          <w:sz w:val="20"/>
        </w:rPr>
        <w:t xml:space="preserve">5.19.7. Для цилиндрической внутренней оболочки ИР </w:t>
      </w:r>
      <w:r>
        <w:rPr>
          <w:rFonts w:cs="Times New Roman" w:ascii="Times New Roman" w:hAnsi="Times New Roman"/>
          <w:i/>
          <w:color w:val="000000"/>
          <w:sz w:val="20"/>
          <w:lang w:val="en-US"/>
        </w:rPr>
        <w:t>S</w:t>
      </w:r>
      <w:r>
        <w:rPr>
          <w:rFonts w:cs="Times New Roman" w:ascii="Times New Roman" w:hAnsi="Times New Roman"/>
          <w:color w:val="000000"/>
          <w:sz w:val="20"/>
          <w:vertAlign w:val="subscript"/>
        </w:rPr>
        <w:t>бр</w:t>
      </w:r>
      <w:r>
        <w:rPr>
          <w:rFonts w:cs="Times New Roman" w:ascii="Times New Roman" w:hAnsi="Times New Roman"/>
          <w:color w:val="000000"/>
          <w:sz w:val="20"/>
        </w:rPr>
        <w:t xml:space="preserve"> вычисляется по формуле</w:t>
      </w:r>
    </w:p>
    <w:p>
      <w:pPr>
        <w:pStyle w:val="Normal"/>
        <w:ind w:firstLine="284"/>
        <w:jc w:val="center"/>
        <w:rPr/>
      </w:pPr>
      <w:r>
        <w:rPr>
          <w:rFonts w:cs="Times New Roman" w:ascii="Times New Roman" w:hAnsi="Times New Roman"/>
          <w:color w:val="000000"/>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max</m:t>
        </m:r>
        <m:d>
          <m:dPr>
            <m:begChr m:val="["/>
            <m:endChr m:val="]"/>
          </m:dPr>
          <m:e>
            <m:f>
              <m:num>
                <m:sSub>
                  <m:e>
                    <m:r>
                      <w:rPr>
                        <w:rFonts w:ascii="Cambria Math" w:hAnsi="Cambria Math"/>
                      </w:rPr>
                      <m:t xml:space="preserve">P</m:t>
                    </m:r>
                  </m:e>
                  <m:sub>
                    <m:r>
                      <w:rPr>
                        <w:rFonts w:ascii="Cambria Math" w:hAnsi="Cambria Math"/>
                      </w:rPr>
                      <m:t xml:space="preserve">p</m:t>
                    </m:r>
                  </m:sub>
                </m:sSub>
                <m:r>
                  <w:rPr>
                    <w:rFonts w:ascii="Cambria Math" w:hAnsi="Cambria Math"/>
                  </w:rPr>
                  <m:t xml:space="preserve">D</m:t>
                </m:r>
              </m:num>
              <m:den>
                <m:r>
                  <w:rPr>
                    <w:rFonts w:ascii="Cambria Math" w:hAnsi="Cambria Math"/>
                  </w:rPr>
                  <m:t xml:space="preserve">2</m:t>
                </m:r>
                <m:r>
                  <m:rPr>
                    <m:lit/>
                    <m:nor/>
                  </m:rPr>
                  <w:rPr>
                    <w:rFonts w:ascii="Cambria Math" w:hAnsi="Cambria Math"/>
                  </w:rPr>
                  <m:t xml:space="preserve">ϕσ</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D</m:t>
                </m:r>
              </m:num>
              <m:den>
                <m:r>
                  <w:rPr>
                    <w:rFonts w:ascii="Cambria Math" w:hAnsi="Cambria Math"/>
                  </w:rPr>
                  <m:t xml:space="preserve">2</m:t>
                </m:r>
                <m:sSub>
                  <m:e>
                    <m:r>
                      <m:rPr>
                        <m:lit/>
                        <m:nor/>
                      </m:rPr>
                      <w:rPr>
                        <w:rFonts w:ascii="Cambria Math" w:hAnsi="Cambria Math"/>
                      </w:rPr>
                      <m:t xml:space="preserve">ϕσ</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den>
            </m:f>
          </m:e>
        </m:d>
      </m:oMath>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rPr>
        <w:t>Р</w:t>
      </w:r>
      <w:r>
        <w:rPr>
          <w:rFonts w:cs="Times New Roman" w:ascii="Times New Roman" w:hAnsi="Times New Roman"/>
          <w:color w:val="000000"/>
          <w:sz w:val="20"/>
          <w:vertAlign w:val="subscript"/>
        </w:rPr>
        <w:t>р</w:t>
      </w:r>
      <w:r>
        <w:rPr>
          <w:rFonts w:cs="Times New Roman" w:ascii="Times New Roman" w:hAnsi="Times New Roman"/>
          <w:color w:val="000000"/>
          <w:sz w:val="20"/>
        </w:rPr>
        <w:t xml:space="preserve"> и </w:t>
      </w:r>
      <w:r>
        <w:rPr>
          <w:rFonts w:cs="Times New Roman" w:ascii="Times New Roman" w:hAnsi="Times New Roman"/>
          <w:i/>
          <w:color w:val="000000"/>
          <w:sz w:val="20"/>
        </w:rPr>
        <w:t>Р</w:t>
      </w:r>
      <w:r>
        <w:rPr>
          <w:rFonts w:cs="Times New Roman" w:ascii="Times New Roman" w:hAnsi="Times New Roman"/>
          <w:color w:val="000000"/>
          <w:sz w:val="20"/>
          <w:vertAlign w:val="subscript"/>
        </w:rPr>
        <w:t>н</w:t>
      </w:r>
      <w:r>
        <w:rPr>
          <w:rFonts w:cs="Times New Roman" w:ascii="Times New Roman" w:hAnsi="Times New Roman"/>
          <w:color w:val="000000"/>
          <w:sz w:val="20"/>
        </w:rPr>
        <w:t xml:space="preserve"> - расчетное давление и давление при испытаниях, МПа;</w:t>
      </w:r>
    </w:p>
    <w:p>
      <w:pPr>
        <w:pStyle w:val="Normal"/>
        <w:ind w:firstLine="284"/>
        <w:jc w:val="both"/>
        <w:rPr/>
      </w:pPr>
      <w:r>
        <w:rPr>
          <w:rFonts w:cs="Times New Roman" w:ascii="Times New Roman" w:hAnsi="Times New Roman"/>
          <w:i/>
          <w:color w:val="000000"/>
          <w:sz w:val="20"/>
          <w:lang w:val="en-US"/>
        </w:rPr>
        <w:t>D</w:t>
      </w:r>
      <w:r>
        <w:rPr>
          <w:rFonts w:cs="Times New Roman" w:ascii="Times New Roman" w:hAnsi="Times New Roman"/>
          <w:color w:val="000000"/>
          <w:sz w:val="20"/>
        </w:rPr>
        <w:t xml:space="preserve"> - диаметр внутренней оболочки ИР, м;</w:t>
      </w:r>
    </w:p>
    <w:p>
      <w:pPr>
        <w:pStyle w:val="Normal"/>
        <w:ind w:firstLine="284"/>
        <w:jc w:val="both"/>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xml:space="preserve">и </w:t>
      </w:r>
      <w:r>
        <w:rPr>
          <w:rFonts w:eastAsia="Symbol" w:cs="Symbol" w:ascii="Symbol" w:hAnsi="Symbol"/>
          <w:color w:val="000000"/>
          <w:sz w:val="20"/>
        </w:rPr>
        <w:t></w:t>
      </w:r>
      <w:r>
        <w:rPr>
          <w:rFonts w:cs="Times New Roman" w:ascii="Times New Roman" w:hAnsi="Times New Roman"/>
          <w:color w:val="000000"/>
          <w:sz w:val="20"/>
          <w:vertAlign w:val="subscript"/>
        </w:rPr>
        <w:t>н</w:t>
      </w:r>
      <w:r>
        <w:rPr>
          <w:rFonts w:cs="Times New Roman" w:ascii="Times New Roman" w:hAnsi="Times New Roman"/>
          <w:color w:val="000000"/>
          <w:sz w:val="20"/>
        </w:rPr>
        <w:t xml:space="preserve"> - допускаемое напряжение в рабочих условиях и при испытаниях, МПа;</w:t>
      </w:r>
    </w:p>
    <w:p>
      <w:pPr>
        <w:pStyle w:val="Normal"/>
        <w:ind w:firstLine="284"/>
        <w:jc w:val="both"/>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 xml:space="preserve">- коэффициент прочности сварного шва (для автоматической дуговой электросварки </w:t>
      </w:r>
      <w:r>
        <w:rPr>
          <w:rFonts w:eastAsia="Symbol" w:cs="Symbol" w:ascii="Symbol" w:hAnsi="Symbol"/>
          <w:color w:val="000000"/>
          <w:sz w:val="20"/>
        </w:rPr>
        <w:t></w:t>
      </w:r>
      <w:r>
        <w:rPr>
          <w:rFonts w:cs="Times New Roman" w:ascii="Times New Roman" w:hAnsi="Times New Roman"/>
          <w:color w:val="000000"/>
          <w:sz w:val="20"/>
        </w:rPr>
        <w:t>=1,0);</w:t>
      </w:r>
    </w:p>
    <w:p>
      <w:pPr>
        <w:pStyle w:val="Normal"/>
        <w:ind w:firstLine="284"/>
        <w:jc w:val="both"/>
        <w:rPr/>
      </w:pPr>
      <w:r>
        <w:rPr>
          <w:rFonts w:cs="Times New Roman" w:ascii="Times New Roman" w:hAnsi="Times New Roman"/>
          <w:color w:val="000000"/>
          <w:sz w:val="20"/>
        </w:rPr>
        <w:t xml:space="preserve">5.19.8. За скорость коррозии </w:t>
      </w:r>
      <w:r>
        <w:rPr>
          <w:rFonts w:cs="Times New Roman" w:ascii="Times New Roman" w:hAnsi="Times New Roman"/>
          <w:i/>
          <w:color w:val="000000"/>
          <w:sz w:val="20"/>
          <w:lang w:val="en-US"/>
        </w:rPr>
        <w:t>C</w:t>
      </w:r>
      <w:r>
        <w:rPr>
          <w:rFonts w:cs="Times New Roman" w:ascii="Times New Roman" w:hAnsi="Times New Roman"/>
          <w:color w:val="000000"/>
          <w:sz w:val="20"/>
        </w:rPr>
        <w:t xml:space="preserve"> (мм/год) принимается максимальное из двух значений: по паспорту ИР для данного продукта хранения либо исходя из разницы начальной толщины элемента и последних данных толщинометрии, полученных по результатам полного технического освидетельствования, деленной на срок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9. Оценка остаточного ресурса безопасной эксплуатации производится для каждого нагруженного элемента внутренней оболочки ИР, за ресурс ИР принимается минимальное из полученных значений для отдельных элементов, но не более 8 ле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10. Для ИР, эксплуатирующихся в условиях малоциклового нагружения, основным повреждающим фактором является малоцикловая усталость металла, поэтому оценка остаточного ресурса безопасной эксплуатации выполняется по ГОСТ 25859-83 [22]. Если расчетный ресурс превышает 8 лет, то он принимается равным 8 года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9.11. Для ИР, эксплуатирующихся при воздействии других основных повреждающих факторов, схема расчета ресурса определяется специалистами, выполняющими полное техническое освидетельствов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6. ЧАСТИЧНОЕ ОСВИДЕТЕЛЬСТВОВАНИЕ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 Частичное освидетельствование ИР в режиме эксплуатации проводится согласно п.3.5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 При частичном освидетельствовании ИР проводится следующий комплекс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нализ комплекта технической, эксплуатационной документации и предписаний органов Госгортехнадзора России (в соответствии с разделом 5.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жный осмотр ИР в эксплуатационном режиме (в соответствии с разделом 5.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пловизионное обследование ИР в эксплуатационном режиме (в соответствии с разделом 5.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а допустимого содержания хранимого продукта в межстенном пространстве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технологического оборудования ИР (в соответствии с разделом 5.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физико-механических характеристик и химического состава металлоконструкций внутренней оболочки ИР (дюрометрический метод оценки прочности, определение фактических механических характеристик и химического состава, в том числе неразрушающий метод контроля на микропробах, в соответствии с разделом 5.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таллографические и электронно-фрактографические исследования структурного и коррозионного состояния основного металла и материала сварных швов внутренней оболочки ИР (в соответствии с разделом 5.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ение фактической геометрической формы наружной оболочки двустенного ИР (в соответствии с разделом 5.1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еодезические измерения неравномерности осадки фундамента и горизонтальности днища наружной металлической емкости (для двустенного) ИР (в соответствии с разделом 5.1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тепловой изоляции ИР (в соответствии с разделом 5.1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грунтов основания и фундамента ИР (в соответствии с разделом 5.1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видетельствование анкерных креплений ИР (в соответствии с разделом 5.1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ценка технического состояния ИР (в соответствии с разделом 5.1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четная оценка статической, хрупкой и циклической прочности ИР (в соответствии с разделом 5.1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ценка остаточного ресурса безопасной эксплуатации ИР (в соответствии с разделом 5.1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3. Отбор микропроб (п.5.9.2.8) для определения физико-механических характеристик, химического состава металлоконструкций и металлографических исследований производить с наружной поверхности внутренней оболочки ИР в доступных местах через вырезанные окна в теплоизоля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4. ИР необходимо вывести из эксплуатации и произвести его полное техническое освидетельствование в соответствии с разделом 5 настоящей Инструкции, если при частичном освидетельствовании выявлены следующие дефекты и поврежд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рушение анкерных креплений - более трех анке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держание продукта в межстенном пространстве выше допустимых норм;</w:t>
      </w:r>
    </w:p>
    <w:p>
      <w:pPr>
        <w:pStyle w:val="Normal"/>
        <w:ind w:firstLine="284"/>
        <w:jc w:val="both"/>
        <w:rPr/>
      </w:pPr>
      <w:r>
        <w:rPr>
          <w:rFonts w:cs="Times New Roman" w:ascii="Times New Roman" w:hAnsi="Times New Roman"/>
          <w:color w:val="000000"/>
          <w:sz w:val="20"/>
        </w:rPr>
        <w:t>наличие признаков старения теплоизоляционного материала (участки обмерзания наружной поверхности стенки и крыши свыше 3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случае перелива проду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еличина неравномерности осадки края днища превышает величину, равную толщине листа окрайка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рушение герметичност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5. При удовлетворительных результатах частичного освидетельствования выдается заключение экспертизы промышленной безопасности ИР о возможности продления срока эксплуатации до очередного полного технического освидетельствования на срок не более одного года по согласованию с органами Госгортехнадзора Ро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7. ПЕРЕЧЕНЬ ИСПОЛНИТЕЛЬНОЙ ДОКУМЕНТАЦИИ ПО РЕЗУЛЬТАТАМ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 В приложении Заключения экспертизы промышленной безопасности по результатам проведения полного технического освидетельствования ИР должны быть представлены следующие докумен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 сдачи ИР для проведения полного технического освидетельств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 проверки и анализа проектной, исполнительной и эксплуатационной докумен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наружного осмотра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териалы обследования технического состояния теплоизоляционных конструкций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 обследования состояния технологического оборудования, трубопроводов, защитных устройств, средств КИПи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визуально-оптического контроля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АЭ-контроля со схемой расстановки ПАЭ;</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ультразвукового контроля сварных соедин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контроля качества сварных швов цветной дефектоскоп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магнитопорошкового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ультразвуковой толщинометрии со схемой расположения точек измерения толщины стенок и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лючение по качеству основного металла и сварных швов внутренней оболочки ИР по результатам химического анализа, механическим свойствам и металлографическому анализу структу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проверки геометрической фор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геодезических измер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лючение о состоянии теплоизоляционных конструкций ИР с приложением схемы отбора проб и результатов лабораторных исследов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лючение о состоянии грунтов основания и фундамента ИР с приложением схемы отбора проб и результатов лабораторных исследов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токол обследования анкерных креп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 испытания ИР на прочность, плотность и герметичность (в случае их провед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четная оценка статической, хрупкой и циклической проч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 приемки ИР в эксплуатацию после полного технического освидетельств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8. ОФОРМЛЕНИЕ И ВЫДАЧА ЗАКЛЮЧЕНИЯ ЭКСПЕРТИЗЫ ПРОМЫШЛЕННОЙ БЕЗОПАСНОСТИ ПО РЕЗУЛЬТАТАМ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1. На выполненные при полном техническом освидетельствовании ИР работы организации, проводившие их, составляют первичную документацию согласно СНиП 3.03.01-87 [28] (эскизы элементов ИР с фиксацией дефектов, журналы, ведомости дефектов, расчеты и т.п.), а также акты и протоколы, указанные в разделе 7 настоящей Инструкции. На основании вышеперечисленных документов и в соответствии с требованиями ПБ 03-246-98 [56] оформляется Заключение экспертизы промышленной безопасности о возможности и условиях дальнейшей безопасной эксплуатации ИР, необходимости его ремонта или исключения из эксплуатации. Первичная документация прилагается к Заключению или хранится у исполнит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2. По результатам полного технического освидетельствования ИР экспертная организация выдает предприятию-владельцу Заключение экспертизы промышленной безопасности о возможности эксплуатировать ИР при заданных технологических параметрах с установлением срока его безопасной эксплуатации, а также приложение, содержащее акты, протоколы, заключения и расчетную оценку прочности, указанные в разделе 7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9. ПУСК В РАБОТУ И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9.1. Подготовка к пус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1.1. Приемка ИР в эксплуатацию проводится по окончании всех работ полного технического освидетельствования, предусмотренных настоящей Инструкц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1.2. До начала пусковых операций ИР необходимо очистить от мусора, ветоши, посторонних предметов, произвести демонтаж электрокоммутирующих средств (освещения, переносок, трансформаторов), лесов, лестниц и других предме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1.3. Вварка компенсационного кольца и заглушки в патрубок нижнего люка-лаза должна производиться согласно техническим условия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1.4. Прилегающая к ИР территория должна быть очищена от посторонних предметов, материалов, инструмента, приспособ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1.5. Временные трубопроводы должны быть демонтированы, а на их место установлены инвентарные заглуш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1.6. После окончания подготовительных работ комиссией, состоящей из представителей исполнителя и предприятия-владельца, составляется акт приемки ИР в эксплуатац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9.2. Пус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2.1. Пуск в работу ИР производится на основании письменного распоряжения (приказа) главного инженера предприятия-владель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2.2. Пусковые операции по захолаживанию и включению ИР в работу производятся согласно инструкции по захолаживанию и включению в работу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2.3. Инструкцией по захолаживанию предусматривается выполнение технологических операций, обеспечивающих ввод в эксплуатацию ИР без резких температурных перепадов, статических и динамических нагруз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2.4. Все технологические операции по пуску ИР в работу выполняются эксплуатационным персоналом согласно действующему технологическому регламенту, инструкциям по рабочим местам, а также с учетом дополнительных требований и изменений, указанных в Заключении экспертной организации по результатам полного технического освидетельствования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2.5. Порядок включения в работу ИР следующ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яется подключение предохранительных и дыхательных клапанов, КИПи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отовится схема для вытеснения воздуха и осуществляется продувка внутренней емкости ИР и его трубопроводов азо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емонтируются заглушки и проводится подготовка ИР к вытеснению азота газообразным аммиаком или углеводородными газ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одятся операции по вытеснению воздуха осушенным азотом из межстенного пространства двустенного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уществляется вытеснение азота из внутренней емкости ИР газообразным аммиаком или углеводородными газ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сле продувки ИР газообразными продуктами (аммиаком или углеводородными газами) приступают к его захолаживанию до рабочей температуры согласно инструкции по захолажива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 окончании охлаждения ИР до рабочих температур приступают к накоплению жидкого аммиака или сжиженных углеводородных газов до минимального уровня и стабилизации избыточного давления в ИР согласно нормам технологического режим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Heading"/>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Термины и опреде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b/>
          <w:i/>
          <w:color w:val="000000"/>
          <w:sz w:val="20"/>
        </w:rPr>
        <w:t>Акустико-эмиссионный контроль целостности внутренней оболочки ИР</w:t>
      </w:r>
      <w:r>
        <w:rPr>
          <w:rFonts w:cs="Times New Roman" w:ascii="Times New Roman" w:hAnsi="Times New Roman"/>
          <w:color w:val="000000"/>
          <w:sz w:val="20"/>
        </w:rPr>
        <w:t xml:space="preserve"> - один из неразрушающих методов контроля по выявлению дефектов (коррозионных и усталостных трещин, зон пластической деформации, протечек в уплотнениях и других дефектов) при определении целостности ИР на основе регистрации и анализа источников акустической эмиссии.</w:t>
      </w:r>
    </w:p>
    <w:p>
      <w:pPr>
        <w:pStyle w:val="Normal"/>
        <w:ind w:firstLine="284"/>
        <w:jc w:val="both"/>
        <w:rPr/>
      </w:pPr>
      <w:r>
        <w:rPr>
          <w:rFonts w:cs="Times New Roman" w:ascii="Times New Roman" w:hAnsi="Times New Roman"/>
          <w:b/>
          <w:i/>
          <w:color w:val="000000"/>
          <w:sz w:val="20"/>
        </w:rPr>
        <w:t>Безопасная эксплуатация ИР</w:t>
      </w:r>
      <w:r>
        <w:rPr>
          <w:rFonts w:cs="Times New Roman" w:ascii="Times New Roman" w:hAnsi="Times New Roman"/>
          <w:color w:val="000000"/>
          <w:sz w:val="20"/>
        </w:rPr>
        <w:t xml:space="preserve"> - система мер по проведению научно обоснованных комплексных технических освидетельствований и оснащение системой диагностики и оперативного контроля состояния металлических, фундаментных, теплоизоляционных конструкций и технологического оборудования в целях предупреждения аварий ИР.</w:t>
      </w:r>
    </w:p>
    <w:p>
      <w:pPr>
        <w:pStyle w:val="Normal"/>
        <w:ind w:firstLine="284"/>
        <w:jc w:val="both"/>
        <w:rPr/>
      </w:pPr>
      <w:r>
        <w:rPr>
          <w:rFonts w:cs="Times New Roman" w:ascii="Times New Roman" w:hAnsi="Times New Roman"/>
          <w:b/>
          <w:i/>
          <w:color w:val="000000"/>
          <w:sz w:val="20"/>
        </w:rPr>
        <w:t>Визуально-измерительный контроль внутренней оболочки ИР</w:t>
      </w:r>
      <w:r>
        <w:rPr>
          <w:rFonts w:cs="Times New Roman" w:ascii="Times New Roman" w:hAnsi="Times New Roman"/>
          <w:color w:val="000000"/>
          <w:sz w:val="20"/>
        </w:rPr>
        <w:t xml:space="preserve"> - контроль основного металла и сварных швов внутренней оболочки ИР при помощи оптических приборов (лупы с кратностью увеличения 7 раз, бинокля с кратностью увеличения 10 раз и т.п.) в целях выявления и определения размеров поверхностных дефектов и коррозионных повреждений.</w:t>
      </w:r>
    </w:p>
    <w:p>
      <w:pPr>
        <w:pStyle w:val="Normal"/>
        <w:ind w:firstLine="284"/>
        <w:jc w:val="both"/>
        <w:rPr/>
      </w:pPr>
      <w:r>
        <w:rPr>
          <w:rFonts w:cs="Times New Roman" w:ascii="Times New Roman" w:hAnsi="Times New Roman"/>
          <w:b/>
          <w:i/>
          <w:color w:val="000000"/>
          <w:sz w:val="20"/>
        </w:rPr>
        <w:t>Дефект</w:t>
      </w:r>
      <w:r>
        <w:rPr>
          <w:rFonts w:cs="Times New Roman" w:ascii="Times New Roman" w:hAnsi="Times New Roman"/>
          <w:color w:val="000000"/>
          <w:sz w:val="20"/>
        </w:rPr>
        <w:t xml:space="preserve"> - неисправность, возникающая в конструкции на стадии ее изготовления, транспортировки, монтажа и эксплуатации.</w:t>
      </w:r>
    </w:p>
    <w:p>
      <w:pPr>
        <w:pStyle w:val="Normal"/>
        <w:ind w:firstLine="284"/>
        <w:jc w:val="both"/>
        <w:rPr/>
      </w:pPr>
      <w:r>
        <w:rPr>
          <w:rFonts w:cs="Times New Roman" w:ascii="Times New Roman" w:hAnsi="Times New Roman"/>
          <w:b/>
          <w:i/>
          <w:color w:val="000000"/>
          <w:sz w:val="20"/>
        </w:rPr>
        <w:t>Деформация конструкций</w:t>
      </w:r>
      <w:r>
        <w:rPr>
          <w:rFonts w:cs="Times New Roman" w:ascii="Times New Roman" w:hAnsi="Times New Roman"/>
          <w:color w:val="000000"/>
          <w:sz w:val="20"/>
        </w:rPr>
        <w:t xml:space="preserve"> - изменение формы и размеров конструкций (или части ее), а также потеря устойчивости под влиянием нагрузок и воздействий.</w:t>
      </w:r>
    </w:p>
    <w:p>
      <w:pPr>
        <w:pStyle w:val="Normal"/>
        <w:ind w:firstLine="284"/>
        <w:jc w:val="both"/>
        <w:rPr/>
      </w:pPr>
      <w:r>
        <w:rPr>
          <w:rFonts w:cs="Times New Roman" w:ascii="Times New Roman" w:hAnsi="Times New Roman"/>
          <w:b/>
          <w:i/>
          <w:color w:val="000000"/>
          <w:sz w:val="20"/>
        </w:rPr>
        <w:t>Деформация основания</w:t>
      </w:r>
      <w:r>
        <w:rPr>
          <w:rFonts w:cs="Times New Roman" w:ascii="Times New Roman" w:hAnsi="Times New Roman"/>
          <w:color w:val="000000"/>
          <w:sz w:val="20"/>
        </w:rPr>
        <w:t xml:space="preserve"> - деформация, возникающая в результате передачи усилий от сооружения на основание или изменения физического состояния грунта основания в период эксплуатации.</w:t>
      </w:r>
    </w:p>
    <w:p>
      <w:pPr>
        <w:pStyle w:val="Normal"/>
        <w:ind w:firstLine="284"/>
        <w:jc w:val="both"/>
        <w:rPr/>
      </w:pPr>
      <w:r>
        <w:rPr>
          <w:rFonts w:cs="Times New Roman" w:ascii="Times New Roman" w:hAnsi="Times New Roman"/>
          <w:b/>
          <w:i/>
          <w:color w:val="000000"/>
          <w:sz w:val="20"/>
        </w:rPr>
        <w:t>Заключение экспертизы промышленной безопасности</w:t>
      </w:r>
      <w:r>
        <w:rPr>
          <w:rFonts w:cs="Times New Roman" w:ascii="Times New Roman" w:hAnsi="Times New Roman"/>
          <w:color w:val="000000"/>
          <w:sz w:val="20"/>
        </w:rPr>
        <w:t xml:space="preserve"> - документ, содержащий обоснованные выводы о соответствии или несоответствии объекта экспертизы требованиям промышленной безопасности.</w:t>
      </w:r>
    </w:p>
    <w:p>
      <w:pPr>
        <w:pStyle w:val="Normal"/>
        <w:ind w:firstLine="284"/>
        <w:jc w:val="both"/>
        <w:rPr/>
      </w:pPr>
      <w:r>
        <w:rPr>
          <w:rFonts w:cs="Times New Roman" w:ascii="Times New Roman" w:hAnsi="Times New Roman"/>
          <w:b/>
          <w:i/>
          <w:color w:val="000000"/>
          <w:sz w:val="20"/>
        </w:rPr>
        <w:t>Изотермический резервуар (ИР)</w:t>
      </w:r>
      <w:r>
        <w:rPr>
          <w:rFonts w:cs="Times New Roman" w:ascii="Times New Roman" w:hAnsi="Times New Roman"/>
          <w:color w:val="000000"/>
          <w:sz w:val="20"/>
        </w:rPr>
        <w:t xml:space="preserve"> - вертикальный стальной цилиндрический резервуар (одно- или двустенный) с теплоизоляцией, предохранительными и дыхательными клапанами и уровнемерами, предназначенный для хранения жидкого аммиака и сжиженных углеводородных газов (пропана, бутана, изобутана, этилена, пропилена, широкой фракции легких углеводородных газов) при постоянной низкой температуре, обеспечивающей избыточное давление насыщенных паров в пределах 0,004-0,008 МПа.</w:t>
      </w:r>
    </w:p>
    <w:p>
      <w:pPr>
        <w:pStyle w:val="Normal"/>
        <w:ind w:firstLine="284"/>
        <w:jc w:val="both"/>
        <w:rPr/>
      </w:pPr>
      <w:r>
        <w:rPr>
          <w:rFonts w:cs="Times New Roman" w:ascii="Times New Roman" w:hAnsi="Times New Roman"/>
          <w:b/>
          <w:i/>
          <w:color w:val="000000"/>
          <w:sz w:val="20"/>
        </w:rPr>
        <w:t>Нагрузка</w:t>
      </w:r>
      <w:r>
        <w:rPr>
          <w:rFonts w:cs="Times New Roman" w:ascii="Times New Roman" w:hAnsi="Times New Roman"/>
          <w:color w:val="000000"/>
          <w:sz w:val="20"/>
        </w:rPr>
        <w:t xml:space="preserve"> - механическое воздействие, мерой которого является сила, характеризующая величину и направление этого воздействия и вызывающая изменения напряженно-деформируемого состояния конструкций сооружения и его основания.</w:t>
      </w:r>
    </w:p>
    <w:p>
      <w:pPr>
        <w:pStyle w:val="Normal"/>
        <w:ind w:firstLine="284"/>
        <w:jc w:val="both"/>
        <w:rPr/>
      </w:pPr>
      <w:r>
        <w:rPr>
          <w:rFonts w:cs="Times New Roman" w:ascii="Times New Roman" w:hAnsi="Times New Roman"/>
          <w:b/>
          <w:i/>
          <w:color w:val="000000"/>
          <w:sz w:val="20"/>
        </w:rPr>
        <w:t>Надежность</w:t>
      </w:r>
      <w:r>
        <w:rPr>
          <w:rFonts w:cs="Times New Roman" w:ascii="Times New Roman" w:hAnsi="Times New Roman"/>
          <w:color w:val="000000"/>
          <w:sz w:val="20"/>
        </w:rPr>
        <w:t xml:space="preserve"> - свойство (способность) сооружения, а также его несущих и ограждающих конструкций выполнять заданные функции в период эксплуатации.</w:t>
      </w:r>
    </w:p>
    <w:p>
      <w:pPr>
        <w:pStyle w:val="Normal"/>
        <w:ind w:firstLine="284"/>
        <w:jc w:val="both"/>
        <w:rPr/>
      </w:pPr>
      <w:r>
        <w:rPr>
          <w:rFonts w:cs="Times New Roman" w:ascii="Times New Roman" w:hAnsi="Times New Roman"/>
          <w:b/>
          <w:i/>
          <w:color w:val="000000"/>
          <w:sz w:val="20"/>
        </w:rPr>
        <w:t>Наружный осмотр ИР в эксплуатационном режиме</w:t>
      </w:r>
      <w:r>
        <w:rPr>
          <w:rFonts w:cs="Times New Roman" w:ascii="Times New Roman" w:hAnsi="Times New Roman"/>
          <w:color w:val="000000"/>
          <w:sz w:val="20"/>
        </w:rPr>
        <w:t xml:space="preserve"> - осмотр наружной оболочки, железобетонного фундамента, технологического оборудования, обслуживающих лестниц, переходных площадок ИР с целью оценки его технического состояния в режиме эксплуатации.</w:t>
      </w:r>
    </w:p>
    <w:p>
      <w:pPr>
        <w:pStyle w:val="Normal"/>
        <w:ind w:firstLine="284"/>
        <w:jc w:val="both"/>
        <w:rPr/>
      </w:pPr>
      <w:r>
        <w:rPr>
          <w:rFonts w:cs="Times New Roman" w:ascii="Times New Roman" w:hAnsi="Times New Roman"/>
          <w:b/>
          <w:i/>
          <w:color w:val="000000"/>
          <w:sz w:val="20"/>
        </w:rPr>
        <w:t>Неразрушающий контроль основного металла и сварных соединений внутренней оболочки ИР</w:t>
      </w:r>
      <w:r>
        <w:rPr>
          <w:rFonts w:cs="Times New Roman" w:ascii="Times New Roman" w:hAnsi="Times New Roman"/>
          <w:color w:val="000000"/>
          <w:sz w:val="20"/>
        </w:rPr>
        <w:t xml:space="preserve"> - выявление внутренних дефектов основного металла и сварных швов внутренней оболочки ИР при использовании методов, указанных в разделе 5.8 настоящей Инструкции (АЭ-контроль, цветная и ультразвуковая дефектоскопия, магнитопорошковый метод, ультразвуковая толщинометрия, метод магнитной памяти металла, радиографический метод, вакуумный (пузырьковый) метод, вихретоковый метод, метод керосиновой пробы).</w:t>
      </w:r>
    </w:p>
    <w:p>
      <w:pPr>
        <w:pStyle w:val="Normal"/>
        <w:ind w:firstLine="284"/>
        <w:jc w:val="both"/>
        <w:rPr/>
      </w:pPr>
      <w:r>
        <w:rPr>
          <w:rFonts w:cs="Times New Roman" w:ascii="Times New Roman" w:hAnsi="Times New Roman"/>
          <w:b/>
          <w:i/>
          <w:color w:val="000000"/>
          <w:sz w:val="20"/>
        </w:rPr>
        <w:t>Нормативная документация</w:t>
      </w:r>
      <w:r>
        <w:rPr>
          <w:rFonts w:cs="Times New Roman" w:ascii="Times New Roman" w:hAnsi="Times New Roman"/>
          <w:color w:val="000000"/>
          <w:sz w:val="20"/>
        </w:rPr>
        <w:t xml:space="preserve"> - правила, отраслевые и государственные стандарты, технические условия, руководящие документы на проектирование, изготовление, монтаж, реконструкцию, диагностирование, полное техническое освидетельствование, эксплуатацию.</w:t>
      </w:r>
    </w:p>
    <w:p>
      <w:pPr>
        <w:pStyle w:val="Normal"/>
        <w:ind w:firstLine="284"/>
        <w:jc w:val="both"/>
        <w:rPr/>
      </w:pPr>
      <w:r>
        <w:rPr>
          <w:rFonts w:cs="Times New Roman" w:ascii="Times New Roman" w:hAnsi="Times New Roman"/>
          <w:b/>
          <w:i/>
          <w:color w:val="000000"/>
          <w:sz w:val="20"/>
        </w:rPr>
        <w:t>Отклонение</w:t>
      </w:r>
      <w:r>
        <w:rPr>
          <w:rFonts w:cs="Times New Roman" w:ascii="Times New Roman" w:hAnsi="Times New Roman"/>
          <w:color w:val="000000"/>
          <w:sz w:val="20"/>
        </w:rPr>
        <w:t xml:space="preserve"> - отличие фактического значения любого из параметров технического состояния от требований норм, проектной документации или требований обеспечения технологического процесса.</w:t>
      </w:r>
    </w:p>
    <w:p>
      <w:pPr>
        <w:pStyle w:val="Normal"/>
        <w:ind w:firstLine="284"/>
        <w:jc w:val="both"/>
        <w:rPr/>
      </w:pPr>
      <w:r>
        <w:rPr>
          <w:rFonts w:cs="Times New Roman" w:ascii="Times New Roman" w:hAnsi="Times New Roman"/>
          <w:b/>
          <w:i/>
          <w:color w:val="000000"/>
          <w:sz w:val="20"/>
        </w:rPr>
        <w:t>Отклонения недопустимые</w:t>
      </w:r>
      <w:r>
        <w:rPr>
          <w:rFonts w:cs="Times New Roman" w:ascii="Times New Roman" w:hAnsi="Times New Roman"/>
          <w:color w:val="000000"/>
          <w:sz w:val="20"/>
        </w:rPr>
        <w:t xml:space="preserve"> - отклонения, которые создают препятствия нормальной эксплуатации конструкций или вносят такие изменения в расчетную схему, учет которых требует усиления конструкций.</w:t>
      </w:r>
    </w:p>
    <w:p>
      <w:pPr>
        <w:pStyle w:val="Normal"/>
        <w:ind w:firstLine="284"/>
        <w:jc w:val="both"/>
        <w:rPr/>
      </w:pPr>
      <w:r>
        <w:rPr>
          <w:rFonts w:cs="Times New Roman" w:ascii="Times New Roman" w:hAnsi="Times New Roman"/>
          <w:b/>
          <w:i/>
          <w:color w:val="000000"/>
          <w:sz w:val="20"/>
        </w:rPr>
        <w:t>Оценка технического состояния конструкций</w:t>
      </w:r>
      <w:r>
        <w:rPr>
          <w:rFonts w:cs="Times New Roman" w:ascii="Times New Roman" w:hAnsi="Times New Roman"/>
          <w:color w:val="000000"/>
          <w:sz w:val="20"/>
        </w:rPr>
        <w:t xml:space="preserve"> - оценка, которая проводится по результатам технического обследования и включает: поверочный расчет конструкций с учетом обнаруженных дефектов и повреждений, фактических и прогнозируемых нагрузок, воздействий и условий эксплуатации.</w:t>
      </w:r>
    </w:p>
    <w:p>
      <w:pPr>
        <w:pStyle w:val="Normal"/>
        <w:ind w:firstLine="284"/>
        <w:jc w:val="both"/>
        <w:rPr/>
      </w:pPr>
      <w:r>
        <w:rPr>
          <w:rFonts w:cs="Times New Roman" w:ascii="Times New Roman" w:hAnsi="Times New Roman"/>
          <w:b/>
          <w:i/>
          <w:color w:val="000000"/>
          <w:sz w:val="20"/>
        </w:rPr>
        <w:t>Охрупчивание</w:t>
      </w:r>
      <w:r>
        <w:rPr>
          <w:rFonts w:cs="Times New Roman" w:ascii="Times New Roman" w:hAnsi="Times New Roman"/>
          <w:color w:val="000000"/>
          <w:sz w:val="20"/>
        </w:rPr>
        <w:t xml:space="preserve"> - повышение хрупкости металла в результате снижения пластических свойств вследствие старения, коррозии, понижения температуры или высокой скорости нагружения.</w:t>
      </w:r>
    </w:p>
    <w:p>
      <w:pPr>
        <w:pStyle w:val="Normal"/>
        <w:ind w:firstLine="284"/>
        <w:jc w:val="both"/>
        <w:rPr/>
      </w:pPr>
      <w:r>
        <w:rPr>
          <w:rFonts w:cs="Times New Roman" w:ascii="Times New Roman" w:hAnsi="Times New Roman"/>
          <w:b/>
          <w:i/>
          <w:color w:val="000000"/>
          <w:sz w:val="20"/>
        </w:rPr>
        <w:t>Периодический контроль технического состояния</w:t>
      </w:r>
      <w:r>
        <w:rPr>
          <w:rFonts w:cs="Times New Roman" w:ascii="Times New Roman" w:hAnsi="Times New Roman"/>
          <w:color w:val="000000"/>
          <w:sz w:val="20"/>
        </w:rPr>
        <w:t xml:space="preserve"> - комплекс работ, проводимых персоналом предприятия-владельца ИР с использованием штатного приборного оборудования, в целях своевременного обнаружения неполадок, принятия мер по их устранению и поддержания работоспособности ИР между очередными полными техническими освидетельствованиями.</w:t>
      </w:r>
    </w:p>
    <w:p>
      <w:pPr>
        <w:pStyle w:val="Normal"/>
        <w:ind w:firstLine="284"/>
        <w:jc w:val="both"/>
        <w:rPr/>
      </w:pPr>
      <w:r>
        <w:rPr>
          <w:rFonts w:cs="Times New Roman" w:ascii="Times New Roman" w:hAnsi="Times New Roman"/>
          <w:b/>
          <w:i/>
          <w:color w:val="000000"/>
          <w:sz w:val="20"/>
        </w:rPr>
        <w:t>Повреждение</w:t>
      </w:r>
      <w:r>
        <w:rPr>
          <w:rFonts w:cs="Times New Roman" w:ascii="Times New Roman" w:hAnsi="Times New Roman"/>
          <w:color w:val="000000"/>
          <w:sz w:val="20"/>
        </w:rPr>
        <w:t xml:space="preserve"> - отклонение качества, формы и фактических размеров элементов и конструкций от требований нормативных документов или проекта, возникающее в процессе эксплуатации.</w:t>
      </w:r>
    </w:p>
    <w:p>
      <w:pPr>
        <w:pStyle w:val="Normal"/>
        <w:ind w:firstLine="284"/>
        <w:jc w:val="both"/>
        <w:rPr/>
      </w:pPr>
      <w:r>
        <w:rPr>
          <w:rFonts w:cs="Times New Roman" w:ascii="Times New Roman" w:hAnsi="Times New Roman"/>
          <w:b/>
          <w:i/>
          <w:color w:val="000000"/>
          <w:sz w:val="20"/>
        </w:rPr>
        <w:t>Полное техническое освидетельствование</w:t>
      </w:r>
      <w:r>
        <w:rPr>
          <w:rFonts w:cs="Times New Roman" w:ascii="Times New Roman" w:hAnsi="Times New Roman"/>
          <w:color w:val="000000"/>
          <w:sz w:val="20"/>
        </w:rPr>
        <w:t xml:space="preserve"> - проведение работ по проверке соответствия значений параметров объекта требованиям технической и нормативной документации с диагностическим обследованием составных частей объекта и определение на этой основе фактического технического состояния и возможности дальнейшей безопасной эксплуатации при установленных технологическим регламентом режимах работы.</w:t>
      </w:r>
    </w:p>
    <w:p>
      <w:pPr>
        <w:pStyle w:val="Normal"/>
        <w:ind w:firstLine="284"/>
        <w:jc w:val="both"/>
        <w:rPr/>
      </w:pPr>
      <w:r>
        <w:rPr>
          <w:rFonts w:cs="Times New Roman" w:ascii="Times New Roman" w:hAnsi="Times New Roman"/>
          <w:b/>
          <w:i/>
          <w:color w:val="000000"/>
          <w:sz w:val="20"/>
        </w:rPr>
        <w:t>Предприятие-владелец ИР</w:t>
      </w:r>
      <w:r>
        <w:rPr>
          <w:rFonts w:cs="Times New Roman" w:ascii="Times New Roman" w:hAnsi="Times New Roman"/>
          <w:color w:val="000000"/>
          <w:sz w:val="20"/>
        </w:rPr>
        <w:t xml:space="preserve"> - предприятие, в собственности которого находится ИР для хранения жидкого аммиака или сжиженных углеводородных газов.</w:t>
      </w:r>
    </w:p>
    <w:p>
      <w:pPr>
        <w:pStyle w:val="Normal"/>
        <w:ind w:firstLine="284"/>
        <w:jc w:val="both"/>
        <w:rPr/>
      </w:pPr>
      <w:r>
        <w:rPr>
          <w:rFonts w:cs="Times New Roman" w:ascii="Times New Roman" w:hAnsi="Times New Roman"/>
          <w:b/>
          <w:i/>
          <w:color w:val="000000"/>
          <w:sz w:val="20"/>
        </w:rPr>
        <w:t>Прогнозируемый остаточный ресурс безопасной эксплуатации</w:t>
      </w:r>
      <w:r>
        <w:rPr>
          <w:rFonts w:cs="Times New Roman" w:ascii="Times New Roman" w:hAnsi="Times New Roman"/>
          <w:color w:val="000000"/>
          <w:sz w:val="20"/>
        </w:rPr>
        <w:t xml:space="preserve"> - установленная на основании оценки технического состояния продолжительность эксплуатации ИР от момента времени после последнего технического освидетельствования до его предельного состояния.</w:t>
      </w:r>
    </w:p>
    <w:p>
      <w:pPr>
        <w:pStyle w:val="Normal"/>
        <w:ind w:firstLine="284"/>
        <w:jc w:val="both"/>
        <w:rPr/>
      </w:pPr>
      <w:r>
        <w:rPr>
          <w:rFonts w:cs="Times New Roman" w:ascii="Times New Roman" w:hAnsi="Times New Roman"/>
          <w:b/>
          <w:i/>
          <w:color w:val="000000"/>
          <w:sz w:val="20"/>
        </w:rPr>
        <w:t>Экспертная организация</w:t>
      </w:r>
      <w:r>
        <w:rPr>
          <w:rFonts w:cs="Times New Roman" w:ascii="Times New Roman" w:hAnsi="Times New Roman"/>
          <w:color w:val="000000"/>
          <w:sz w:val="20"/>
        </w:rPr>
        <w:t xml:space="preserve"> - 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w:t>
      </w:r>
    </w:p>
    <w:p>
      <w:pPr>
        <w:pStyle w:val="Normal"/>
        <w:ind w:firstLine="284"/>
        <w:jc w:val="both"/>
        <w:rPr/>
      </w:pPr>
      <w:r>
        <w:rPr>
          <w:rFonts w:cs="Times New Roman" w:ascii="Times New Roman" w:hAnsi="Times New Roman"/>
          <w:b/>
          <w:i/>
          <w:color w:val="000000"/>
          <w:sz w:val="20"/>
        </w:rPr>
        <w:t>Срок службы ИР</w:t>
      </w:r>
      <w:r>
        <w:rPr>
          <w:rFonts w:cs="Times New Roman" w:ascii="Times New Roman" w:hAnsi="Times New Roman"/>
          <w:color w:val="000000"/>
          <w:sz w:val="20"/>
        </w:rPr>
        <w:t xml:space="preserve"> - продолжительность эксплуатации ИР в календарных годах до перехода в предельное состояние.</w:t>
      </w:r>
    </w:p>
    <w:p>
      <w:pPr>
        <w:pStyle w:val="Normal"/>
        <w:ind w:firstLine="284"/>
        <w:jc w:val="both"/>
        <w:rPr/>
      </w:pPr>
      <w:r>
        <w:rPr>
          <w:rFonts w:cs="Times New Roman" w:ascii="Times New Roman" w:hAnsi="Times New Roman"/>
          <w:b/>
          <w:i/>
          <w:color w:val="000000"/>
          <w:sz w:val="20"/>
        </w:rPr>
        <w:t>Старение металлов</w:t>
      </w:r>
      <w:r>
        <w:rPr>
          <w:rFonts w:cs="Times New Roman" w:ascii="Times New Roman" w:hAnsi="Times New Roman"/>
          <w:color w:val="000000"/>
          <w:sz w:val="20"/>
        </w:rPr>
        <w:t xml:space="preserve"> - изменение свойств металлов, протекающее либо самопроизвольно при нормальных условиях (естественное старение), либо при нагреве (искусственное старение) и приводящее к изменению их прочности и твердости, а также пластической и ударной вязкости.</w:t>
      </w:r>
    </w:p>
    <w:p>
      <w:pPr>
        <w:pStyle w:val="Normal"/>
        <w:ind w:firstLine="284"/>
        <w:jc w:val="both"/>
        <w:rPr/>
      </w:pPr>
      <w:r>
        <w:rPr>
          <w:rFonts w:cs="Times New Roman" w:ascii="Times New Roman" w:hAnsi="Times New Roman"/>
          <w:b/>
          <w:i/>
          <w:color w:val="000000"/>
          <w:sz w:val="20"/>
        </w:rPr>
        <w:t>Твердость</w:t>
      </w:r>
      <w:r>
        <w:rPr>
          <w:rFonts w:cs="Times New Roman" w:ascii="Times New Roman" w:hAnsi="Times New Roman"/>
          <w:color w:val="000000"/>
          <w:sz w:val="20"/>
        </w:rPr>
        <w:t xml:space="preserve"> - свойство материалов сопротивляться пластической деформации или хрупкому разрушению в поверхностном слое при местных контактных силовых воздействиях.</w:t>
      </w:r>
    </w:p>
    <w:p>
      <w:pPr>
        <w:pStyle w:val="Normal"/>
        <w:ind w:firstLine="284"/>
        <w:jc w:val="both"/>
        <w:rPr/>
      </w:pPr>
      <w:r>
        <w:rPr>
          <w:rFonts w:cs="Times New Roman" w:ascii="Times New Roman" w:hAnsi="Times New Roman"/>
          <w:b/>
          <w:i/>
          <w:color w:val="000000"/>
          <w:sz w:val="20"/>
        </w:rPr>
        <w:t>Тепловизионное обследование наружной поверхности ИР</w:t>
      </w:r>
      <w:r>
        <w:rPr>
          <w:rFonts w:cs="Times New Roman" w:ascii="Times New Roman" w:hAnsi="Times New Roman"/>
          <w:color w:val="000000"/>
          <w:sz w:val="20"/>
        </w:rPr>
        <w:t xml:space="preserve"> - обследование тепловой изоляции стенки, крыши и днища ИР при помощи специального оборудования в целях выявления участков с нарушенными теплоизоляционными свойствами.</w:t>
      </w:r>
    </w:p>
    <w:p>
      <w:pPr>
        <w:pStyle w:val="Normal"/>
        <w:ind w:firstLine="284"/>
        <w:jc w:val="both"/>
        <w:rPr/>
      </w:pPr>
      <w:r>
        <w:rPr>
          <w:rFonts w:cs="Times New Roman" w:ascii="Times New Roman" w:hAnsi="Times New Roman"/>
          <w:b/>
          <w:i/>
          <w:color w:val="000000"/>
          <w:sz w:val="20"/>
        </w:rPr>
        <w:t>Техническая диагностика</w:t>
      </w:r>
      <w:r>
        <w:rPr>
          <w:rFonts w:cs="Times New Roman" w:ascii="Times New Roman" w:hAnsi="Times New Roman"/>
          <w:color w:val="000000"/>
          <w:sz w:val="20"/>
        </w:rPr>
        <w:t xml:space="preserve"> - научная дисциплина, выявляющая причины возникновения отказов и повреждений, разрабатывающая методы их обнаружения и оценки. Цель диагностики - разработка способов и средств оценки технического состояния сооружений.</w:t>
      </w:r>
    </w:p>
    <w:p>
      <w:pPr>
        <w:pStyle w:val="Normal"/>
        <w:ind w:firstLine="284"/>
        <w:jc w:val="both"/>
        <w:rPr/>
      </w:pPr>
      <w:r>
        <w:rPr>
          <w:rFonts w:cs="Times New Roman" w:ascii="Times New Roman" w:hAnsi="Times New Roman"/>
          <w:b/>
          <w:i/>
          <w:color w:val="000000"/>
          <w:sz w:val="20"/>
        </w:rPr>
        <w:t>Технологическое оборудование</w:t>
      </w:r>
      <w:r>
        <w:rPr>
          <w:rFonts w:cs="Times New Roman" w:ascii="Times New Roman" w:hAnsi="Times New Roman"/>
          <w:color w:val="000000"/>
          <w:sz w:val="20"/>
        </w:rPr>
        <w:t xml:space="preserve"> - система взаимосвязанных агрегатов, машин, приборов, аппаратов и трубопроводов, предназначенных для осуществления определенных технологических операций по осуществлению приема, хранения сжиженных газов в изотермическом режиме и выдачи их потребителю.</w:t>
      </w:r>
    </w:p>
    <w:p>
      <w:pPr>
        <w:pStyle w:val="Normal"/>
        <w:ind w:firstLine="284"/>
        <w:jc w:val="both"/>
        <w:rPr/>
      </w:pPr>
      <w:r>
        <w:rPr>
          <w:rFonts w:cs="Times New Roman" w:ascii="Times New Roman" w:hAnsi="Times New Roman"/>
          <w:b/>
          <w:i/>
          <w:color w:val="000000"/>
          <w:sz w:val="20"/>
        </w:rPr>
        <w:t>Усиление</w:t>
      </w:r>
      <w:r>
        <w:rPr>
          <w:rFonts w:cs="Times New Roman" w:ascii="Times New Roman" w:hAnsi="Times New Roman"/>
          <w:color w:val="000000"/>
          <w:sz w:val="20"/>
        </w:rPr>
        <w:t xml:space="preserve"> - увеличение несущей способности или жесткости конструкции.</w:t>
      </w:r>
    </w:p>
    <w:p>
      <w:pPr>
        <w:pStyle w:val="Normal"/>
        <w:ind w:firstLine="284"/>
        <w:jc w:val="both"/>
        <w:rPr/>
      </w:pPr>
      <w:r>
        <w:rPr>
          <w:rFonts w:cs="Times New Roman" w:ascii="Times New Roman" w:hAnsi="Times New Roman"/>
          <w:b/>
          <w:i/>
          <w:color w:val="000000"/>
          <w:sz w:val="20"/>
        </w:rPr>
        <w:t>Усталость материалов</w:t>
      </w:r>
      <w:r>
        <w:rPr>
          <w:rFonts w:cs="Times New Roman" w:ascii="Times New Roman" w:hAnsi="Times New Roman"/>
          <w:color w:val="000000"/>
          <w:sz w:val="20"/>
        </w:rPr>
        <w:t xml:space="preserve"> - изменение механических и физических свойств материала под длительным действием циклически изменяющихся во времени напряжений и деформаций.</w:t>
      </w:r>
    </w:p>
    <w:p>
      <w:pPr>
        <w:pStyle w:val="Normal"/>
        <w:ind w:firstLine="284"/>
        <w:jc w:val="both"/>
        <w:rPr/>
      </w:pPr>
      <w:r>
        <w:rPr>
          <w:rFonts w:cs="Times New Roman" w:ascii="Times New Roman" w:hAnsi="Times New Roman"/>
          <w:b/>
          <w:i/>
          <w:color w:val="000000"/>
          <w:sz w:val="20"/>
        </w:rPr>
        <w:t>Устойчивость сооружения</w:t>
      </w:r>
      <w:r>
        <w:rPr>
          <w:rFonts w:cs="Times New Roman" w:ascii="Times New Roman" w:hAnsi="Times New Roman"/>
          <w:color w:val="000000"/>
          <w:sz w:val="20"/>
        </w:rPr>
        <w:t xml:space="preserve"> - способность сооружения противостоять усилиям, стремящимся вывести его из исходного состояния статического или динамического равновесия.</w:t>
      </w:r>
    </w:p>
    <w:p>
      <w:pPr>
        <w:pStyle w:val="Normal"/>
        <w:ind w:firstLine="284"/>
        <w:jc w:val="both"/>
        <w:rPr/>
      </w:pPr>
      <w:r>
        <w:rPr>
          <w:rFonts w:cs="Times New Roman" w:ascii="Times New Roman" w:hAnsi="Times New Roman"/>
          <w:b/>
          <w:i/>
          <w:color w:val="000000"/>
          <w:sz w:val="20"/>
        </w:rPr>
        <w:t>Хрупкость</w:t>
      </w:r>
      <w:r>
        <w:rPr>
          <w:rFonts w:cs="Times New Roman" w:ascii="Times New Roman" w:hAnsi="Times New Roman"/>
          <w:color w:val="000000"/>
          <w:sz w:val="20"/>
        </w:rPr>
        <w:t xml:space="preserve"> - способность твердых тел разрушаться при механических воздействиях без заметной пластической деформации (свойство, противоположное пластичности).</w:t>
      </w:r>
    </w:p>
    <w:p>
      <w:pPr>
        <w:pStyle w:val="Normal"/>
        <w:ind w:firstLine="284"/>
        <w:jc w:val="both"/>
        <w:rPr/>
      </w:pPr>
      <w:r>
        <w:rPr>
          <w:rFonts w:cs="Times New Roman" w:ascii="Times New Roman" w:hAnsi="Times New Roman"/>
          <w:b/>
          <w:i/>
          <w:color w:val="000000"/>
          <w:sz w:val="20"/>
        </w:rPr>
        <w:t>Частичное освидетельствование ИР в эксплуатационном режиме</w:t>
      </w:r>
      <w:r>
        <w:rPr>
          <w:rFonts w:cs="Times New Roman" w:ascii="Times New Roman" w:hAnsi="Times New Roman"/>
          <w:color w:val="000000"/>
          <w:sz w:val="20"/>
        </w:rPr>
        <w:t xml:space="preserve"> - освидетельствование ИР в режиме эксплуатации, проводится в отдельных случаях по обоснованному письменному ходатайству владельца ИР в период между очередными полными техническими освидетельствованиями ИР. В случае удовлетворительного заключения экспертизы промышленной безопасности по результатам частичного освидетельствования ИР возможно продление сроков эксплуатации до очередного полного технического освидетельствования ИР на срок не более одного года, по согласованию с органами Госгортехнадзора Росс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Fonts w:cs="Times New Roman" w:ascii="Times New Roman" w:hAnsi="Times New Roman"/>
          <w:b/>
          <w:i/>
          <w:color w:val="000000"/>
          <w:sz w:val="20"/>
        </w:rPr>
        <w:t>Эксплуатационно-техническая документация</w:t>
      </w:r>
      <w:r>
        <w:rPr>
          <w:rFonts w:cs="Times New Roman" w:ascii="Times New Roman" w:hAnsi="Times New Roman"/>
          <w:color w:val="000000"/>
          <w:sz w:val="20"/>
        </w:rPr>
        <w:t xml:space="preserve"> - комплекс руководящих и рабочих документов, которыми руководствуется служба надзора по эксплуатации сооружений.</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2</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Основные физические свойства и параметры изотермического хране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екоторых газов</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1305"/>
        <w:gridCol w:w="1155"/>
        <w:gridCol w:w="918"/>
        <w:gridCol w:w="1005"/>
        <w:gridCol w:w="3986"/>
      </w:tblGrid>
      <w:tr>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продукта, формула</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ература хранения, °С</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Давление,</w:t>
            </w:r>
            <w:r>
              <w:rPr>
                <w:rFonts w:cs="Times New Roman" w:ascii="Times New Roman" w:hAnsi="Times New Roman"/>
                <w:color w:val="000000"/>
                <w:sz w:val="20"/>
                <w:lang w:val="en-US"/>
              </w:rPr>
              <w:t xml:space="preserve"> </w:t>
            </w:r>
            <w:r>
              <w:rPr>
                <w:rFonts w:cs="Times New Roman" w:ascii="Times New Roman" w:hAnsi="Times New Roman"/>
                <w:color w:val="000000"/>
                <w:sz w:val="20"/>
              </w:rPr>
              <w:t>МП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лотность в жидком состоянии, кг/м</w:t>
            </w:r>
            <w:r>
              <w:rPr>
                <w:rFonts w:cs="Times New Roman" w:ascii="Times New Roman" w:hAnsi="Times New Roman"/>
                <w:color w:val="000000"/>
                <w:sz w:val="20"/>
                <w:vertAlign w:val="superscript"/>
              </w:rPr>
              <w:t>3</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арактеристика продукта</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Аммиак</w:t>
            </w:r>
            <w:r>
              <w:rPr>
                <w:rFonts w:cs="Times New Roman" w:ascii="Times New Roman" w:hAnsi="Times New Roman"/>
                <w:color w:val="000000"/>
                <w:sz w:val="20"/>
                <w:lang w:val="en-US"/>
              </w:rPr>
              <w:t xml:space="preserve"> </w:t>
            </w:r>
            <w:r>
              <w:rPr>
                <w:rFonts w:cs="Times New Roman" w:ascii="Times New Roman" w:hAnsi="Times New Roman"/>
                <w:color w:val="000000"/>
                <w:sz w:val="20"/>
              </w:rPr>
              <w:t>NH</w:t>
            </w:r>
            <w:r>
              <w:rPr>
                <w:rFonts w:cs="Times New Roman" w:ascii="Times New Roman" w:hAnsi="Times New Roman"/>
                <w:color w:val="000000"/>
                <w:sz w:val="20"/>
                <w:vertAlign w:val="subscript"/>
                <w:lang w:val="en-US"/>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2</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Бесцветный газ с резким раздражающим запахом, трудно горюч, оказывает отравляющее действие, сильные ожоги в жидком виде. Вызывает коррозию цветных металлов и сплавов, нейтрален к стали и чугуну. ПДК - 20 мг/м</w:t>
            </w:r>
            <w:r>
              <w:rPr>
                <w:rFonts w:cs="Times New Roman" w:ascii="Times New Roman" w:hAnsi="Times New Roman"/>
                <w:color w:val="000000"/>
                <w:sz w:val="20"/>
                <w:vertAlign w:val="superscript"/>
                <w:lang w:val="en-US"/>
              </w:rPr>
              <w:t>3</w:t>
            </w:r>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Пределы взрываемости (КПВ) 15-28% объемных</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пан</w:t>
            </w:r>
            <w:r>
              <w:rPr>
                <w:rFonts w:cs="Times New Roman" w:ascii="Times New Roman" w:hAnsi="Times New Roman"/>
                <w:color w:val="000000"/>
                <w:sz w:val="20"/>
                <w:lang w:val="en-US"/>
              </w:rPr>
              <w:t xml:space="preserve"> C</w:t>
            </w:r>
            <w:r>
              <w:rPr>
                <w:rFonts w:cs="Times New Roman" w:ascii="Times New Roman" w:hAnsi="Times New Roman"/>
                <w:color w:val="000000"/>
                <w:sz w:val="20"/>
                <w:vertAlign w:val="subscript"/>
                <w:lang w:val="en-US"/>
              </w:rPr>
              <w:t>3</w:t>
            </w:r>
            <w:r>
              <w:rPr>
                <w:rFonts w:cs="Times New Roman" w:ascii="Times New Roman" w:hAnsi="Times New Roman"/>
                <w:color w:val="000000"/>
                <w:sz w:val="20"/>
                <w:lang w:val="en-US"/>
              </w:rPr>
              <w:t>H</w:t>
            </w:r>
            <w:r>
              <w:rPr>
                <w:rFonts w:cs="Times New Roman" w:ascii="Times New Roman" w:hAnsi="Times New Roman"/>
                <w:color w:val="000000"/>
                <w:sz w:val="20"/>
                <w:vertAlign w:val="subscript"/>
                <w:lang w:val="en-US"/>
              </w:rPr>
              <w:t>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2,4</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Бесцветный газ, без запаха, горюч, наркотического действия. Вдыхание вызывает головную боль, рвоту, слабость.</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ПДК -300 мг/м</w:t>
            </w:r>
            <w:r>
              <w:rPr>
                <w:rFonts w:cs="Times New Roman" w:ascii="Times New Roman" w:hAnsi="Times New Roman"/>
                <w:color w:val="000000"/>
                <w:sz w:val="20"/>
                <w:vertAlign w:val="superscript"/>
                <w:lang w:val="en-US"/>
              </w:rPr>
              <w:t>3</w:t>
            </w:r>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КПВ - 2,1-9,5% объемных</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пилен</w:t>
            </w:r>
            <w:r>
              <w:rPr>
                <w:rFonts w:cs="Times New Roman" w:ascii="Times New Roman" w:hAnsi="Times New Roman"/>
                <w:color w:val="000000"/>
                <w:sz w:val="20"/>
                <w:lang w:val="en-US"/>
              </w:rPr>
              <w:t xml:space="preserve"> C</w:t>
            </w:r>
            <w:r>
              <w:rPr>
                <w:rFonts w:cs="Times New Roman" w:ascii="Times New Roman" w:hAnsi="Times New Roman"/>
                <w:color w:val="000000"/>
                <w:sz w:val="20"/>
                <w:vertAlign w:val="subscript"/>
                <w:lang w:val="en-US"/>
              </w:rPr>
              <w:t>3</w:t>
            </w:r>
            <w:r>
              <w:rPr>
                <w:rFonts w:cs="Times New Roman" w:ascii="Times New Roman" w:hAnsi="Times New Roman"/>
                <w:color w:val="000000"/>
                <w:sz w:val="20"/>
                <w:lang w:val="en-US"/>
              </w:rPr>
              <w:t>H</w:t>
            </w:r>
            <w:r>
              <w:rPr>
                <w:rFonts w:cs="Times New Roman" w:ascii="Times New Roman" w:hAnsi="Times New Roman"/>
                <w:color w:val="000000"/>
                <w:sz w:val="20"/>
                <w:vertAlign w:val="subscript"/>
                <w:lang w:val="en-US"/>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9,5</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Бесцветный газ, без запаха, горюч, наркотического действия.</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ПДК - 100 мг/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КПВ - 2-11% объемных</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Этилен</w:t>
            </w:r>
            <w:r>
              <w:rPr>
                <w:rFonts w:cs="Times New Roman" w:ascii="Times New Roman" w:hAnsi="Times New Roman"/>
                <w:color w:val="000000"/>
                <w:sz w:val="20"/>
                <w:lang w:val="en-US"/>
              </w:rPr>
              <w:t xml:space="preserve"> C</w:t>
            </w:r>
            <w:r>
              <w:rPr>
                <w:rFonts w:cs="Times New Roman" w:ascii="Times New Roman" w:hAnsi="Times New Roman"/>
                <w:color w:val="000000"/>
                <w:sz w:val="20"/>
                <w:vertAlign w:val="subscript"/>
                <w:lang w:val="en-US"/>
              </w:rPr>
              <w:t>2</w:t>
            </w:r>
            <w:r>
              <w:rPr>
                <w:rFonts w:cs="Times New Roman" w:ascii="Times New Roman" w:hAnsi="Times New Roman"/>
                <w:color w:val="000000"/>
                <w:sz w:val="20"/>
                <w:lang w:val="en-US"/>
              </w:rPr>
              <w:t>H</w:t>
            </w:r>
            <w:r>
              <w:rPr>
                <w:rFonts w:cs="Times New Roman" w:ascii="Times New Roman" w:hAnsi="Times New Roman"/>
                <w:color w:val="000000"/>
                <w:sz w:val="20"/>
                <w:vertAlign w:val="subscript"/>
                <w:lang w:val="en-US"/>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9,9</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Бесцветный газ, без запаха, наркотического действия.</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ПДК - 100 мг/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КПВ - 2,5-34% объемных</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n-Бутан</w:t>
            </w:r>
            <w:r>
              <w:rPr>
                <w:rFonts w:cs="Times New Roman" w:ascii="Times New Roman" w:hAnsi="Times New Roman"/>
                <w:color w:val="000000"/>
                <w:sz w:val="20"/>
                <w:lang w:val="en-US"/>
              </w:rPr>
              <w:t xml:space="preserve"> C</w:t>
            </w:r>
            <w:r>
              <w:rPr>
                <w:rFonts w:cs="Times New Roman" w:ascii="Times New Roman" w:hAnsi="Times New Roman"/>
                <w:color w:val="000000"/>
                <w:sz w:val="20"/>
                <w:vertAlign w:val="subscript"/>
                <w:lang w:val="en-US"/>
              </w:rPr>
              <w:t>4</w:t>
            </w:r>
            <w:r>
              <w:rPr>
                <w:rFonts w:cs="Times New Roman" w:ascii="Times New Roman" w:hAnsi="Times New Roman"/>
                <w:color w:val="000000"/>
                <w:sz w:val="20"/>
                <w:lang w:val="en-US"/>
              </w:rPr>
              <w:t>H</w:t>
            </w:r>
            <w:r>
              <w:rPr>
                <w:rFonts w:cs="Times New Roman" w:ascii="Times New Roman" w:hAnsi="Times New Roman"/>
                <w:color w:val="000000"/>
                <w:sz w:val="20"/>
                <w:vertAlign w:val="subscript"/>
                <w:lang w:val="en-US"/>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9,0</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Газ без цвета, вкуса, запаха, горюч, в смеси с воздухом оказывает раздражающее (удушающее) действие, наркотическое действие (в больших концентрациях).</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ПДК - 200 мг/м</w:t>
            </w:r>
            <w:r>
              <w:rPr>
                <w:rFonts w:cs="Times New Roman" w:ascii="Times New Roman" w:hAnsi="Times New Roman"/>
                <w:color w:val="000000"/>
                <w:sz w:val="20"/>
                <w:vertAlign w:val="superscript"/>
                <w:lang w:val="en-US"/>
              </w:rPr>
              <w:t>3</w:t>
            </w:r>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КПВ - 1,5-8,5% объемных</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Бутан</w:t>
            </w:r>
            <w:r>
              <w:rPr>
                <w:rFonts w:cs="Times New Roman" w:ascii="Times New Roman" w:hAnsi="Times New Roman"/>
                <w:color w:val="000000"/>
                <w:sz w:val="20"/>
                <w:lang w:val="en-US"/>
              </w:rPr>
              <w:t xml:space="preserve"> C</w:t>
            </w:r>
            <w:r>
              <w:rPr>
                <w:rFonts w:cs="Times New Roman" w:ascii="Times New Roman" w:hAnsi="Times New Roman"/>
                <w:color w:val="000000"/>
                <w:sz w:val="20"/>
                <w:vertAlign w:val="subscript"/>
                <w:lang w:val="en-US"/>
              </w:rPr>
              <w:t>3</w:t>
            </w:r>
            <w:r>
              <w:rPr>
                <w:rFonts w:cs="Times New Roman" w:ascii="Times New Roman" w:hAnsi="Times New Roman"/>
                <w:color w:val="000000"/>
                <w:sz w:val="20"/>
                <w:lang w:val="en-US"/>
              </w:rPr>
              <w:t>H</w:t>
            </w:r>
            <w:r>
              <w:rPr>
                <w:rFonts w:cs="Times New Roman" w:ascii="Times New Roman" w:hAnsi="Times New Roman"/>
                <w:color w:val="000000"/>
                <w:sz w:val="20"/>
                <w:vertAlign w:val="subscript"/>
                <w:lang w:val="en-US"/>
              </w:rPr>
              <w:t>9</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4-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1,6</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Газ без цвета и запаха, горюч, раздражает верхние дыхательные пути.</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ПДК - 200 мг/м</w:t>
            </w:r>
            <w:r>
              <w:rPr>
                <w:rFonts w:cs="Times New Roman" w:ascii="Times New Roman" w:hAnsi="Times New Roman"/>
                <w:color w:val="000000"/>
                <w:sz w:val="20"/>
                <w:vertAlign w:val="superscript"/>
                <w:lang w:val="en-US"/>
              </w:rPr>
              <w:t>3</w:t>
            </w:r>
            <w:r>
              <w:rPr>
                <w:rFonts w:cs="Times New Roman" w:ascii="Times New Roman" w:hAnsi="Times New Roman"/>
                <w:color w:val="000000"/>
                <w:sz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КПВ - 1,6-9,4% объемных</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ФЛУ*</w:t>
            </w:r>
            <w:r>
              <w:rPr>
                <w:rFonts w:cs="Times New Roman" w:ascii="Times New Roman" w:hAnsi="Times New Roman"/>
                <w:color w:val="000000"/>
                <w:sz w:val="20"/>
                <w:lang w:val="en-US"/>
              </w:rPr>
              <w:t xml:space="preserve"> C</w:t>
            </w:r>
            <w:r>
              <w:rPr>
                <w:rFonts w:cs="Times New Roman" w:ascii="Times New Roman" w:hAnsi="Times New Roman"/>
                <w:color w:val="000000"/>
                <w:sz w:val="20"/>
                <w:vertAlign w:val="subscript"/>
                <w:lang w:val="en-US"/>
              </w:rPr>
              <w:t>2</w:t>
            </w:r>
            <w:r>
              <w:rPr>
                <w:rFonts w:cs="Times New Roman" w:ascii="Times New Roman" w:hAnsi="Times New Roman"/>
                <w:color w:val="000000"/>
                <w:sz w:val="20"/>
                <w:lang w:val="en-US"/>
              </w:rPr>
              <w:t>-C</w:t>
            </w:r>
            <w:r>
              <w:rPr>
                <w:rFonts w:cs="Times New Roman" w:ascii="Times New Roman" w:hAnsi="Times New Roman"/>
                <w:color w:val="000000"/>
                <w:sz w:val="20"/>
                <w:vertAlign w:val="subscript"/>
                <w:lang w:val="en-US"/>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5-0,00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2</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комнатной температуре газ с запахом керосина, наркотического действия. Горюч, взрывоопасен</w:t>
            </w:r>
          </w:p>
        </w:tc>
      </w:tr>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cs="Times New Roman" w:ascii="Times New Roman" w:hAnsi="Times New Roman"/>
                <w:color w:val="000000"/>
              </w:rPr>
              <w:t>_________________</w:t>
            </w:r>
            <w:r>
              <w:rPr>
                <w:rFonts w:cs="Times New Roman" w:ascii="Times New Roman" w:hAnsi="Times New Roman"/>
                <w:color w:val="000000"/>
                <w:lang w:val="en-US"/>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rPr>
              <w:t>* Широкая фракция легких углеводородов.</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3</w:t>
      </w:r>
    </w:p>
    <w:p>
      <w:pPr>
        <w:pStyle w:val="Normal"/>
        <w:ind w:firstLine="284"/>
        <w:jc w:val="right"/>
        <w:rPr>
          <w:rFonts w:ascii="Times New Roman" w:hAnsi="Times New Roman" w:cs="Times New Roman"/>
          <w:i/>
          <w:i/>
          <w:color w:val="000000"/>
          <w:sz w:val="20"/>
          <w:lang w:val="en-US"/>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lang w:val="en-US"/>
        </w:rPr>
      </w:pPr>
      <w:r>
        <w:rPr>
          <w:rFonts w:cs="Times New Roman" w:ascii="Times New Roman" w:hAnsi="Times New Roman"/>
          <w:i/>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аружного осмотра ИР в эксплуатационном режим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рганизация-изготовитель 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водской номер 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та изготовления 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ксплуатирующая организация 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номер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Емкость 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ксимальное рабочее давление 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ая среда 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остояние ИР и обнаруженные дефекты</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92" w:type="dxa"/>
        <w:jc w:val="left"/>
        <w:tblInd w:w="-35" w:type="dxa"/>
        <w:tblLayout w:type="fixed"/>
        <w:tblCellMar>
          <w:top w:w="0" w:type="dxa"/>
          <w:left w:w="28" w:type="dxa"/>
          <w:bottom w:w="0" w:type="dxa"/>
          <w:right w:w="28" w:type="dxa"/>
        </w:tblCellMar>
      </w:tblPr>
      <w:tblGrid>
        <w:gridCol w:w="4230"/>
        <w:gridCol w:w="4162"/>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лемент контроля</w:t>
            </w:r>
          </w:p>
        </w:tc>
        <w:tc>
          <w:tcPr>
            <w:tcW w:w="4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фекты и повреждения</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ружная оболочка</w:t>
            </w:r>
          </w:p>
        </w:tc>
        <w:tc>
          <w:tcPr>
            <w:tcW w:w="4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Железобетонный фундамент</w:t>
            </w:r>
          </w:p>
        </w:tc>
        <w:tc>
          <w:tcPr>
            <w:tcW w:w="4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ехнологическое оборудование</w:t>
            </w:r>
          </w:p>
        </w:tc>
        <w:tc>
          <w:tcPr>
            <w:tcW w:w="4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помогательные конструкции</w:t>
            </w:r>
          </w:p>
        </w:tc>
        <w:tc>
          <w:tcPr>
            <w:tcW w:w="4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дефектов.</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изуальный осмотр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 _____________________</w:t>
      </w:r>
    </w:p>
    <w:p>
      <w:pPr>
        <w:pStyle w:val="Normal"/>
        <w:ind w:firstLine="851"/>
        <w:jc w:val="both"/>
        <w:rPr/>
      </w:pPr>
      <w:r>
        <w:rPr>
          <w:rFonts w:cs="Times New Roman" w:ascii="Times New Roman" w:hAnsi="Times New Roman"/>
          <w:color w:val="000000"/>
          <w:sz w:val="20"/>
        </w:rPr>
        <w:t>__________________</w:t>
      </w:r>
      <w:r>
        <w:rPr>
          <w:rFonts w:cs="Times New Roman" w:ascii="Times New Roman" w:hAnsi="Times New Roman"/>
          <w:color w:val="000000"/>
          <w:sz w:val="20"/>
          <w:lang w:val="en-US"/>
        </w:rPr>
        <w:t>_</w:t>
      </w:r>
      <w:r>
        <w:rPr>
          <w:rFonts w:cs="Times New Roman" w:ascii="Times New Roman" w:hAnsi="Times New Roman"/>
          <w:color w:val="000000"/>
          <w:sz w:val="20"/>
        </w:rPr>
        <w:t>___</w:t>
      </w:r>
    </w:p>
    <w:p>
      <w:pPr>
        <w:pStyle w:val="Normal"/>
        <w:ind w:firstLine="851"/>
        <w:jc w:val="both"/>
        <w:rPr/>
      </w:pPr>
      <w:r>
        <w:rPr>
          <w:rFonts w:cs="Times New Roman" w:ascii="Times New Roman" w:hAnsi="Times New Roman"/>
          <w:color w:val="000000"/>
          <w:sz w:val="20"/>
        </w:rPr>
        <w:t>___________________</w:t>
      </w:r>
      <w:r>
        <w:rPr>
          <w:rFonts w:cs="Times New Roman" w:ascii="Times New Roman" w:hAnsi="Times New Roman"/>
          <w:color w:val="000000"/>
          <w:sz w:val="20"/>
          <w:lang w:val="en-US"/>
        </w:rPr>
        <w:t>_</w:t>
      </w:r>
      <w:r>
        <w:rPr>
          <w:rFonts w:cs="Times New Roman" w:ascii="Times New Roman" w:hAnsi="Times New Roman"/>
          <w:color w:val="000000"/>
          <w:sz w:val="20"/>
        </w:rPr>
        <w:t>__</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__" ________ 200_ г.</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4</w:t>
      </w:r>
    </w:p>
    <w:p>
      <w:pPr>
        <w:pStyle w:val="Normal"/>
        <w:ind w:firstLine="284"/>
        <w:jc w:val="right"/>
        <w:rPr>
          <w:rFonts w:ascii="Times New Roman" w:hAnsi="Times New Roman" w:cs="Times New Roman"/>
          <w:i/>
          <w:i/>
          <w:color w:val="000000"/>
          <w:sz w:val="20"/>
          <w:lang w:val="en-US"/>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lang w:val="en-US"/>
        </w:rPr>
      </w:pPr>
      <w:r>
        <w:rPr>
          <w:rFonts w:cs="Times New Roman" w:ascii="Times New Roman" w:hAnsi="Times New Roman"/>
          <w:i/>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визуально-измерительного контроля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рганизация-изготовитель 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водской номер 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та изготовления 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Эксплуатирующая организация 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номер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Емкость 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ксимальное рабочее давление 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ая среда 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тип и характеристики используемой аппаратуры и приспособлений 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остояние внутренней оболочки ИР и обнаруженные дефекты</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92" w:type="dxa"/>
        <w:jc w:val="left"/>
        <w:tblInd w:w="-35" w:type="dxa"/>
        <w:tblLayout w:type="fixed"/>
        <w:tblCellMar>
          <w:top w:w="0" w:type="dxa"/>
          <w:left w:w="28" w:type="dxa"/>
          <w:bottom w:w="0" w:type="dxa"/>
          <w:right w:w="28" w:type="dxa"/>
        </w:tblCellMar>
      </w:tblPr>
      <w:tblGrid>
        <w:gridCol w:w="3540"/>
        <w:gridCol w:w="2160"/>
        <w:gridCol w:w="2692"/>
      </w:tblGrid>
      <w:tr>
        <w:trPr/>
        <w:tc>
          <w:tcPr>
            <w:tcW w:w="3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Элемент контрол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сновной металл</w:t>
            </w:r>
          </w:p>
        </w:tc>
        <w:tc>
          <w:tcPr>
            <w:tcW w:w="2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арные соединения</w:t>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нище</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торный шов</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яса стенки до 10 м</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яса стенки свыше 10м</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ыш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дефектов внутренней оболочки ИР.</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изуально-измерительный осмотр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_________________</w:t>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rPr>
        <w:t>__________________</w:t>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rPr>
        <w:t>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__" ________ 200_ г</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5</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акустико-эмиссионного контроля ИР сжиженных газ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Дата проведения контроля: "______" ________________200_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Организация, проводящая контроль: 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Данные об объект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готовитель 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номер ___________________; позиция 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та ввода в эксплуатацию 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рка материала _____________________; ГОСТ (ТУ) 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гнитные свойства материала 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тод изготовления 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олщи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рпуса по пояса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1-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2-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3-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4-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5-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6-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7-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8-й пояс 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9-й пояс _________________ мм;</w:t>
      </w:r>
    </w:p>
    <w:p>
      <w:pPr>
        <w:pStyle w:val="Normal"/>
        <w:ind w:firstLine="567"/>
        <w:jc w:val="both"/>
        <w:rPr/>
      </w:pPr>
      <w:r>
        <w:rPr>
          <w:rFonts w:cs="Times New Roman" w:ascii="Times New Roman" w:hAnsi="Times New Roman"/>
          <w:i/>
          <w:color w:val="000000"/>
          <w:sz w:val="20"/>
        </w:rPr>
        <w:t>n</w:t>
      </w:r>
      <w:r>
        <w:rPr>
          <w:rFonts w:cs="Times New Roman" w:ascii="Times New Roman" w:hAnsi="Times New Roman"/>
          <w:color w:val="000000"/>
          <w:sz w:val="20"/>
        </w:rPr>
        <w:t>-й пояс _________________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ерехода __________________________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рыши ____________________________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нища:</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центра ____________________________ мм;</w:t>
      </w:r>
    </w:p>
    <w:p>
      <w:pPr>
        <w:pStyle w:val="Normal"/>
        <w:ind w:firstLine="567"/>
        <w:jc w:val="both"/>
        <w:rPr>
          <w:rFonts w:ascii="Times New Roman" w:hAnsi="Times New Roman" w:cs="Times New Roman"/>
          <w:color w:val="000000"/>
          <w:sz w:val="20"/>
        </w:rPr>
      </w:pPr>
      <w:r>
        <w:rPr>
          <w:rFonts w:cs="Times New Roman" w:ascii="Times New Roman" w:hAnsi="Times New Roman"/>
          <w:color w:val="000000"/>
          <w:sz w:val="20"/>
        </w:rPr>
        <w:t>окрайка ___________________________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иаметр внутренний _______________________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меры контролируемой зоны __________________________________________________ м;</w:t>
      </w:r>
    </w:p>
    <w:p>
      <w:pPr>
        <w:pStyle w:val="Normal"/>
        <w:ind w:firstLine="284"/>
        <w:jc w:val="both"/>
        <w:rPr/>
      </w:pPr>
      <w:r>
        <w:rPr>
          <w:rFonts w:cs="Times New Roman" w:ascii="Times New Roman" w:hAnsi="Times New Roman"/>
          <w:color w:val="000000"/>
          <w:sz w:val="20"/>
        </w:rPr>
        <w:t>рабочее давление ________________ МПа (__________________________________ кгс/с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ая среда 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ая температура __________________________________________________________ °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ояние поверхности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Дополнительные сведения об объекте 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Тип и условия испытаний 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ее тело ___________________________________________________________________;</w:t>
      </w:r>
    </w:p>
    <w:p>
      <w:pPr>
        <w:pStyle w:val="Normal"/>
        <w:ind w:firstLine="1560"/>
        <w:jc w:val="center"/>
        <w:rPr>
          <w:rFonts w:ascii="Times New Roman" w:hAnsi="Times New Roman" w:cs="Times New Roman"/>
          <w:color w:val="000000"/>
        </w:rPr>
      </w:pPr>
      <w:r>
        <w:rPr>
          <w:rFonts w:cs="Times New Roman" w:ascii="Times New Roman" w:hAnsi="Times New Roman"/>
          <w:color w:val="000000"/>
        </w:rPr>
        <w:t>(гидравлическое или пневматическо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мпература объекта _________________ и окружающей среды _____________________ °С;</w:t>
      </w:r>
    </w:p>
    <w:p>
      <w:pPr>
        <w:pStyle w:val="Normal"/>
        <w:ind w:firstLine="284"/>
        <w:jc w:val="both"/>
        <w:rPr/>
      </w:pPr>
      <w:r>
        <w:rPr>
          <w:rFonts w:cs="Times New Roman" w:ascii="Times New Roman" w:hAnsi="Times New Roman"/>
          <w:color w:val="000000"/>
          <w:sz w:val="20"/>
        </w:rPr>
        <w:t>испытательное давление ________________ МПа (_____________________________ кгс/с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Параметры графика наг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корость нагружения 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ремя выдержки 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еличины нагрузок при выдержках 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rPr>
      </w:pPr>
      <w:r>
        <w:rPr>
          <w:rFonts w:cs="Times New Roman" w:ascii="Times New Roman" w:hAnsi="Times New Roman"/>
          <w:color w:val="000000"/>
        </w:rPr>
        <w:t>(краткое описание и ссылка на график нагру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Тип и характеристика АЭ аппаратуры, включая название фирмы-изготовителя, модель и номер прибора 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8. Число и тип преобразователей с указанием на эскизе резервуара их месторасположения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 Контактная среда 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 Режимы работы аппаратуры АЭ и проверка ее работоспособности до испытаний (и после испыт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эффициент предварительного усиления ____________________________ дБ (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эффициент основного усиления по каналам _________________________ дБ (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ровень дискриминации по каналам _____________________________ дБ (___________мк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ровень собственных шум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веденных ко входу предусилителя) ________________________ дБ (_____________мк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ая полоса частот ________________________________________________________ кГ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Характеристики затухания волн 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Изменение параметров аппаратуры в ходе испытаний 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Результаты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зультаты регистрации АЭ (рис. 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новные сведения о результатах контроля, включа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исание результатов зональной локации с привязкой полученных результатов к корпусу резервуара 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исание источников с указанием их места на карте локации (в случае проведения линейной либо планарной лок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классификация источников (с учетом их опасности: "пассивный", "активный", "критически активный", "катастрофически активный") в соответствии с принятыми критериями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полните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 (________) - уровень квалификации ______________________</w:t>
      </w:r>
    </w:p>
    <w:p>
      <w:pPr>
        <w:pStyle w:val="Normal"/>
        <w:ind w:firstLine="284"/>
        <w:jc w:val="both"/>
        <w:rPr/>
      </w:pPr>
      <w:r>
        <w:rPr>
          <w:rFonts w:cs="Times New Roman" w:ascii="Times New Roman" w:hAnsi="Times New Roman"/>
          <w:color w:val="000000"/>
          <w:lang w:val="en-US"/>
        </w:rPr>
        <w:t xml:space="preserve">    </w:t>
      </w:r>
      <w:r>
        <w:rPr>
          <w:rFonts w:cs="Times New Roman" w:ascii="Times New Roman" w:hAnsi="Times New Roman"/>
          <w:color w:val="000000"/>
        </w:rPr>
        <w:t>(подпись)   (фамил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 (________) - уровень квалификации ______________________</w:t>
      </w:r>
    </w:p>
    <w:p>
      <w:pPr>
        <w:pStyle w:val="Normal"/>
        <w:ind w:firstLine="284"/>
        <w:jc w:val="both"/>
        <w:rPr/>
      </w:pPr>
      <w:r>
        <w:rPr>
          <w:rFonts w:cs="Times New Roman" w:ascii="Times New Roman" w:hAnsi="Times New Roman"/>
          <w:color w:val="000000"/>
          <w:lang w:val="en-US"/>
        </w:rPr>
        <w:t xml:space="preserve">    </w:t>
      </w:r>
      <w:r>
        <w:rPr>
          <w:rFonts w:cs="Times New Roman" w:ascii="Times New Roman" w:hAnsi="Times New Roman"/>
          <w:color w:val="000000"/>
        </w:rPr>
        <w:t>(подпись)   (фамил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 (________) - уровень квалификации 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lang w:val="en-US"/>
        </w:rPr>
        <w:t xml:space="preserve">    </w:t>
      </w:r>
      <w:r>
        <w:rPr>
          <w:rFonts w:cs="Times New Roman" w:ascii="Times New Roman" w:hAnsi="Times New Roman"/>
          <w:color w:val="000000"/>
        </w:rPr>
        <w:t>(подпись)   (фамилия)</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Приложение 6</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Справочно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сстановка датчиков на развертке стенки полупериметра ИР (полистовая сборка)</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713359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33590" cy="2085975"/>
                    </a:xfrm>
                    <a:prstGeom prst="rect">
                      <a:avLst/>
                    </a:prstGeom>
                  </pic:spPr>
                </pic:pic>
              </a:graphicData>
            </a:graphic>
          </wp:inline>
        </w:drawing>
      </w:r>
    </w:p>
    <w:p>
      <w:pPr>
        <w:pStyle w:val="Normal"/>
        <w:ind w:firstLine="284"/>
        <w:jc w:val="both"/>
        <w:rPr/>
      </w:pPr>
      <w:r>
        <w:rPr>
          <w:rFonts w:cs="Times New Roman" w:ascii="Times New Roman" w:hAnsi="Times New Roman"/>
          <w:color w:val="000000"/>
          <w:sz w:val="20"/>
        </w:rPr>
        <w:drawing>
          <wp:inline distT="0" distB="0" distL="0" distR="0">
            <wp:extent cx="13589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5890" cy="110490"/>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color w:val="000000"/>
          <w:sz w:val="20"/>
        </w:rPr>
        <w:t>- Датчики акустико-эмиссионной систе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сстановка датчиков на развертке стенки 2/3 периметра ИР (рулонная сборка)</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7145020" cy="259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45020" cy="2591435"/>
                    </a:xfrm>
                    <a:prstGeom prst="rect">
                      <a:avLst/>
                    </a:prstGeom>
                  </pic:spPr>
                </pic:pic>
              </a:graphicData>
            </a:graphic>
          </wp:inline>
        </w:drawing>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хема расположения АЭ-преобразователя на куполе ИР</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object w:dxaOrig="9000" w:dyaOrig="7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95pt;height:364.55pt" filled="f" o:ole="">
            <v:imagedata r:id="rId6" o:title=""/>
          </v:shape>
          <o:OLEObject Type="Embed" ProgID="" ShapeID="ole_rId5" DrawAspect="Content" ObjectID="_1628037818" r:id="rId5"/>
        </w:objec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Fonts w:cs="Times New Roman" w:ascii="Times New Roman" w:hAnsi="Times New Roman"/>
          <w:color w:val="000000"/>
          <w:sz w:val="20"/>
        </w:rPr>
        <w:drawing>
          <wp:inline distT="0" distB="0" distL="0" distR="0">
            <wp:extent cx="7874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78740" cy="127000"/>
                    </a:xfrm>
                    <a:prstGeom prst="rect">
                      <a:avLst/>
                    </a:prstGeom>
                  </pic:spPr>
                </pic:pic>
              </a:graphicData>
            </a:graphic>
          </wp:inline>
        </w:drawing>
      </w:r>
      <w:r>
        <w:rPr>
          <w:rFonts w:cs="Times New Roman" w:ascii="Times New Roman" w:hAnsi="Times New Roman"/>
          <w:color w:val="000000"/>
          <w:sz w:val="20"/>
        </w:rPr>
        <w:t xml:space="preserve"> </w:t>
      </w:r>
      <w:r>
        <w:rPr>
          <w:rFonts w:cs="Times New Roman" w:ascii="Times New Roman" w:hAnsi="Times New Roman"/>
          <w:color w:val="000000"/>
          <w:sz w:val="20"/>
        </w:rPr>
        <w:t>- Датчики на куполе ИР</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7</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ультразвукового контроля сварных соедин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аппарата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 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азчик 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прибора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бочая частота прибора 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гол ввода 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словная чувствительность _____________________________________________</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519"/>
        <w:gridCol w:w="1088"/>
        <w:gridCol w:w="1298"/>
        <w:gridCol w:w="1212"/>
        <w:gridCol w:w="1660"/>
        <w:gridCol w:w="950"/>
        <w:gridCol w:w="1631"/>
      </w:tblGrid>
      <w:tr>
        <w:trPr/>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ъект контроля</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хема</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лщина, мм</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ценка дефектов согласно ГОС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мечание</w:t>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объектов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льтразвуковой контроль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 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 (квалификационный уровень, № удостовер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8</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онтроля качества сварных швов цветной дефектоскоп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аппарата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азчик 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дефектоскопического комплекта 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ценка качества по __________________________________________________________</w:t>
      </w:r>
    </w:p>
    <w:p>
      <w:pPr>
        <w:pStyle w:val="Normal"/>
        <w:ind w:firstLine="284"/>
        <w:jc w:val="center"/>
        <w:rPr>
          <w:rFonts w:ascii="Times New Roman" w:hAnsi="Times New Roman" w:cs="Times New Roman"/>
          <w:color w:val="000000"/>
        </w:rPr>
      </w:pPr>
      <w:r>
        <w:rPr>
          <w:rFonts w:cs="Times New Roman" w:ascii="Times New Roman" w:hAnsi="Times New Roman"/>
          <w:color w:val="000000"/>
        </w:rPr>
        <w:t>(наименование и номер технической документации)</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57" w:type="dxa"/>
        <w:jc w:val="left"/>
        <w:tblInd w:w="-35" w:type="dxa"/>
        <w:tblLayout w:type="fixed"/>
        <w:tblCellMar>
          <w:top w:w="0" w:type="dxa"/>
          <w:left w:w="28" w:type="dxa"/>
          <w:bottom w:w="0" w:type="dxa"/>
          <w:right w:w="28" w:type="dxa"/>
        </w:tblCellMar>
      </w:tblPr>
      <w:tblGrid>
        <w:gridCol w:w="518"/>
        <w:gridCol w:w="1693"/>
        <w:gridCol w:w="1739"/>
        <w:gridCol w:w="1034"/>
        <w:gridCol w:w="1848"/>
        <w:gridCol w:w="1525"/>
      </w:tblGrid>
      <w:tr>
        <w:trPr/>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 сварного шва по схеме</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вич., вторич.)</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писание дефекто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ценка качества</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сварных швов, контролируемых методом цветной дефектоскоп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Цветную дефектоскопию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 __________________________</w:t>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rPr>
        <w:t>_____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9</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 №_______</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магнитопорошкового контроля поверхности материала внутренней оболочк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аппарата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 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азчик 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ефектоскоп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гнит, способ намагничивания, способ нанесения порошка, чувствительность, образец, освещенность и т.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езультаты контроля</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92" w:type="dxa"/>
        <w:jc w:val="left"/>
        <w:tblInd w:w="-35" w:type="dxa"/>
        <w:tblLayout w:type="fixed"/>
        <w:tblCellMar>
          <w:top w:w="0" w:type="dxa"/>
          <w:left w:w="28" w:type="dxa"/>
          <w:bottom w:w="0" w:type="dxa"/>
          <w:right w:w="28" w:type="dxa"/>
        </w:tblCellMar>
      </w:tblPr>
      <w:tblGrid>
        <w:gridCol w:w="2385"/>
        <w:gridCol w:w="1215"/>
        <w:gridCol w:w="2240"/>
        <w:gridCol w:w="2552"/>
      </w:tblGrid>
      <w:tr>
        <w:trPr/>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положение контрольного участка</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схем</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бозначение по схеме</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писание дефектов</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контрольных участ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нтроль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__________________</w:t>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rPr>
        <w:t>___________________ (квалификационный уровень, № удостоверения)</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__" ________ 200_ г.</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0</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ультразвуковой толщинометр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аппарата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 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элемента 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тод проверки 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мечание ___________________________________________________________________</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244" w:type="dxa"/>
        <w:jc w:val="left"/>
        <w:tblInd w:w="-35" w:type="dxa"/>
        <w:tblLayout w:type="fixed"/>
        <w:tblCellMar>
          <w:top w:w="0" w:type="dxa"/>
          <w:left w:w="28" w:type="dxa"/>
          <w:bottom w:w="0" w:type="dxa"/>
          <w:right w:w="28" w:type="dxa"/>
        </w:tblCellMar>
      </w:tblPr>
      <w:tblGrid>
        <w:gridCol w:w="519"/>
        <w:gridCol w:w="1515"/>
        <w:gridCol w:w="1035"/>
        <w:gridCol w:w="1035"/>
        <w:gridCol w:w="1035"/>
        <w:gridCol w:w="1035"/>
        <w:gridCol w:w="1035"/>
        <w:gridCol w:w="1035"/>
      </w:tblGrid>
      <w:tr>
        <w:trPr/>
        <w:tc>
          <w:tcPr>
            <w:tcW w:w="5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p>
        </w:tc>
        <w:tc>
          <w:tcPr>
            <w:tcW w:w="15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Паспортная </w:t>
            </w:r>
          </w:p>
        </w:tc>
        <w:tc>
          <w:tcPr>
            <w:tcW w:w="621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актическая толщина, мм</w:t>
            </w:r>
          </w:p>
        </w:tc>
      </w:tr>
      <w:tr>
        <w:trPr/>
        <w:tc>
          <w:tcPr>
            <w:tcW w:w="5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п</w:t>
            </w:r>
          </w:p>
        </w:tc>
        <w:tc>
          <w:tcPr>
            <w:tcW w:w="15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лщина, мм</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мер</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мер</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мер</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точек измер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льтразвуковую толщинометрию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1</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СХЕМ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сположения точек измерения толщин стенок и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вертка стенки внутренней оболочки ИР поз. 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28" w:type="dxa"/>
        <w:tblLayout w:type="fixed"/>
        <w:tblCellMar>
          <w:top w:w="0" w:type="dxa"/>
          <w:left w:w="28" w:type="dxa"/>
          <w:bottom w:w="0" w:type="dxa"/>
          <w:right w:w="28" w:type="dxa"/>
        </w:tblCellMar>
      </w:tblPr>
      <w:tblGrid>
        <w:gridCol w:w="438"/>
        <w:gridCol w:w="408"/>
        <w:gridCol w:w="408"/>
        <w:gridCol w:w="408"/>
        <w:gridCol w:w="407"/>
        <w:gridCol w:w="407"/>
        <w:gridCol w:w="407"/>
        <w:gridCol w:w="407"/>
        <w:gridCol w:w="407"/>
        <w:gridCol w:w="437"/>
        <w:gridCol w:w="407"/>
        <w:gridCol w:w="505"/>
        <w:gridCol w:w="505"/>
        <w:gridCol w:w="505"/>
        <w:gridCol w:w="505"/>
        <w:gridCol w:w="505"/>
        <w:gridCol w:w="505"/>
        <w:gridCol w:w="361"/>
        <w:gridCol w:w="437"/>
      </w:tblGrid>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0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26</w:t>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ш6</w:t>
            </w:r>
          </w:p>
        </w:tc>
      </w:tr>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ш5</w:t>
            </w:r>
          </w:p>
        </w:tc>
      </w:tr>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ш4</w:t>
            </w:r>
          </w:p>
        </w:tc>
      </w:tr>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ш3</w:t>
            </w:r>
          </w:p>
        </w:tc>
      </w:tr>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ш2</w:t>
            </w:r>
          </w:p>
        </w:tc>
      </w:tr>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ш1</w:t>
            </w:r>
          </w:p>
        </w:tc>
      </w:tr>
      <w:tr>
        <w:trPr/>
        <w:tc>
          <w:tcPr>
            <w:tcW w:w="438" w:type="dxa"/>
            <w:tcBorders>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8</w:t>
            </w:r>
          </w:p>
        </w:tc>
        <w:tc>
          <w:tcPr>
            <w:tcW w:w="437" w:type="dxa"/>
            <w:tcBorders>
              <w:lef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ш</w:t>
            </w:r>
          </w:p>
        </w:tc>
      </w:tr>
      <w:tr>
        <w:trPr/>
        <w:tc>
          <w:tcPr>
            <w:tcW w:w="43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ш1</w:t>
            </w:r>
          </w:p>
        </w:tc>
        <w:tc>
          <w:tcPr>
            <w:tcW w:w="408"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w:t>
            </w:r>
          </w:p>
        </w:tc>
        <w:tc>
          <w:tcPr>
            <w:tcW w:w="408"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2</w:t>
            </w:r>
          </w:p>
        </w:tc>
        <w:tc>
          <w:tcPr>
            <w:tcW w:w="408"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3</w:t>
            </w:r>
          </w:p>
        </w:tc>
        <w:tc>
          <w:tcPr>
            <w:tcW w:w="40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4</w:t>
            </w:r>
          </w:p>
        </w:tc>
        <w:tc>
          <w:tcPr>
            <w:tcW w:w="40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5</w:t>
            </w:r>
          </w:p>
        </w:tc>
        <w:tc>
          <w:tcPr>
            <w:tcW w:w="40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6</w:t>
            </w:r>
          </w:p>
        </w:tc>
        <w:tc>
          <w:tcPr>
            <w:tcW w:w="40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7</w:t>
            </w:r>
          </w:p>
        </w:tc>
        <w:tc>
          <w:tcPr>
            <w:tcW w:w="40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8</w:t>
            </w:r>
          </w:p>
        </w:tc>
        <w:tc>
          <w:tcPr>
            <w:tcW w:w="43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ш2</w:t>
            </w:r>
          </w:p>
        </w:tc>
        <w:tc>
          <w:tcPr>
            <w:tcW w:w="407"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9</w:t>
            </w:r>
          </w:p>
        </w:tc>
        <w:tc>
          <w:tcPr>
            <w:tcW w:w="505"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0</w:t>
            </w:r>
          </w:p>
        </w:tc>
        <w:tc>
          <w:tcPr>
            <w:tcW w:w="505"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1</w:t>
            </w:r>
          </w:p>
        </w:tc>
        <w:tc>
          <w:tcPr>
            <w:tcW w:w="505"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2</w:t>
            </w:r>
          </w:p>
        </w:tc>
        <w:tc>
          <w:tcPr>
            <w:tcW w:w="505"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3</w:t>
            </w:r>
          </w:p>
        </w:tc>
        <w:tc>
          <w:tcPr>
            <w:tcW w:w="505"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4</w:t>
            </w:r>
          </w:p>
        </w:tc>
        <w:tc>
          <w:tcPr>
            <w:tcW w:w="505" w:type="dxa"/>
            <w:tcBorders>
              <w:top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ш15</w:t>
            </w:r>
          </w:p>
        </w:tc>
        <w:tc>
          <w:tcPr>
            <w:tcW w:w="361" w:type="dxa"/>
            <w:tcBorders>
              <w:top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ш1</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словные обознач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26 - нумерация лис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ш1-мш2 - монтажные шв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ш1-гш6 - горизонтальные шв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ш1-вш18 - вертикальные шв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ш - уторный ш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2</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верки геометрической формы</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2370"/>
        <w:gridCol w:w="474"/>
        <w:gridCol w:w="474"/>
        <w:gridCol w:w="474"/>
        <w:gridCol w:w="474"/>
        <w:gridCol w:w="474"/>
        <w:gridCol w:w="474"/>
        <w:gridCol w:w="474"/>
        <w:gridCol w:w="474"/>
        <w:gridCol w:w="474"/>
        <w:gridCol w:w="574"/>
        <w:gridCol w:w="574"/>
        <w:gridCol w:w="574"/>
      </w:tblGrid>
      <w:tr>
        <w:trPr/>
        <w:tc>
          <w:tcPr>
            <w:tcW w:w="23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98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клонения от вертикали, мм</w:t>
            </w:r>
          </w:p>
        </w:tc>
      </w:tr>
      <w:tr>
        <w:trPr/>
        <w:tc>
          <w:tcPr>
            <w:tcW w:w="23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а образующих</w:t>
            </w:r>
          </w:p>
        </w:tc>
        <w:tc>
          <w:tcPr>
            <w:tcW w:w="598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а поясов</w:t>
            </w:r>
          </w:p>
        </w:tc>
      </w:tr>
      <w:tr>
        <w:trPr/>
        <w:tc>
          <w:tcPr>
            <w:tcW w:w="23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верку геометрической формы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__" ________ 200_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3</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геодезических измер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аппарата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 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азчик 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ип нивелира 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оверка горизонтальности днища</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1692"/>
        <w:gridCol w:w="853"/>
        <w:gridCol w:w="854"/>
        <w:gridCol w:w="824"/>
        <w:gridCol w:w="824"/>
        <w:gridCol w:w="854"/>
        <w:gridCol w:w="824"/>
        <w:gridCol w:w="824"/>
        <w:gridCol w:w="809"/>
      </w:tblGrid>
      <w:tr>
        <w:trPr/>
        <w:tc>
          <w:tcPr>
            <w:tcW w:w="16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66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носительные отметки, мм</w:t>
            </w:r>
          </w:p>
        </w:tc>
      </w:tr>
      <w:tr>
        <w:trPr/>
        <w:tc>
          <w:tcPr>
            <w:tcW w:w="1692"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диус, м</w:t>
            </w:r>
          </w:p>
        </w:tc>
        <w:tc>
          <w:tcPr>
            <w:tcW w:w="666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 условной оси</w:t>
            </w:r>
          </w:p>
        </w:tc>
      </w:tr>
      <w:tr>
        <w:trPr/>
        <w:tc>
          <w:tcPr>
            <w:tcW w:w="16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нивелирной съемки днищ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оверка неравномерности осадки фундамента ИР</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1438"/>
        <w:gridCol w:w="1384"/>
        <w:gridCol w:w="1355"/>
        <w:gridCol w:w="1384"/>
        <w:gridCol w:w="1384"/>
        <w:gridCol w:w="1413"/>
      </w:tblGrid>
      <w:tr>
        <w:trPr/>
        <w:tc>
          <w:tcPr>
            <w:tcW w:w="14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а марок</w:t>
            </w:r>
          </w:p>
        </w:tc>
        <w:tc>
          <w:tcPr>
            <w:tcW w:w="692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бсолютные отметки</w:t>
            </w:r>
          </w:p>
        </w:tc>
      </w:tr>
      <w:tr>
        <w:trPr/>
        <w:tc>
          <w:tcPr>
            <w:tcW w:w="143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нивелирной съемки фундаме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езультаты измерений хлопунов</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2795"/>
        <w:gridCol w:w="2797"/>
        <w:gridCol w:w="2766"/>
      </w:tblGrid>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 (на схеме)</w:t>
            </w:r>
          </w:p>
        </w:tc>
        <w:tc>
          <w:tcPr>
            <w:tcW w:w="27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ловная площадь, м</w:t>
            </w:r>
            <w:r>
              <w:rPr>
                <w:rFonts w:cs="Times New Roman" w:ascii="Times New Roman" w:hAnsi="Times New Roman"/>
                <w:color w:val="000000"/>
                <w:sz w:val="20"/>
                <w:vertAlign w:val="superscript"/>
              </w:rPr>
              <w:t>2</w:t>
            </w:r>
          </w:p>
        </w:tc>
        <w:tc>
          <w:tcPr>
            <w:tcW w:w="2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сота, мм</w:t>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VII</w:t>
            </w:r>
          </w:p>
        </w:tc>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хлопу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еодезические измерения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 __________________________</w:t>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rPr>
        <w:t>___________________________</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__" ________ 200_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4</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ТОКОЛ</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обследования анкерных крепл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2398"/>
        <w:gridCol w:w="5960"/>
      </w:tblGrid>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Номер анкера по схеме</w:t>
            </w:r>
          </w:p>
        </w:tc>
        <w:tc>
          <w:tcPr>
            <w:tcW w:w="596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Дефекты и повреждения</w:t>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2</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3</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4</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5</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6</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7</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39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8</w:t>
            </w:r>
          </w:p>
        </w:tc>
        <w:tc>
          <w:tcPr>
            <w:tcW w:w="59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ложение. Схема расположения анке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бследование анкерных креплений проводи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Ф.И.О. _________________________</w:t>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rPr>
        <w:t>__________________________</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__" ________ 200_ г.</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5</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tbl>
      <w:tblPr>
        <w:tblW w:w="8235" w:type="dxa"/>
        <w:jc w:val="left"/>
        <w:tblInd w:w="-28" w:type="dxa"/>
        <w:tblLayout w:type="fixed"/>
        <w:tblCellMar>
          <w:top w:w="0" w:type="dxa"/>
          <w:left w:w="28" w:type="dxa"/>
          <w:bottom w:w="0" w:type="dxa"/>
          <w:right w:w="28" w:type="dxa"/>
        </w:tblCellMar>
      </w:tblPr>
      <w:tblGrid>
        <w:gridCol w:w="4260"/>
        <w:gridCol w:w="3975"/>
      </w:tblGrid>
      <w:tr>
        <w:trPr/>
        <w:tc>
          <w:tcPr>
            <w:tcW w:w="4260" w:type="dxa"/>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СОГЛАСОВАНО</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уководитель округа</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Госгортехнадзора Росси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 ______________ 200__ г</w:t>
            </w:r>
          </w:p>
        </w:tc>
        <w:tc>
          <w:tcPr>
            <w:tcW w:w="3975" w:type="dxa"/>
            <w:tcBorders/>
          </w:tcPr>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ТВЕРЖДАЮ</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уководитель</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экспертной организаци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_" ____________ 200___ г</w:t>
            </w:r>
          </w:p>
        </w:tc>
      </w:tr>
    </w:tbl>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ГРАММ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лного технического освидетельствования для определения ресурса</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дальнейшей безопасной эксплуатации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Общие положения 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Состав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Подбор и анализ проектной, исполнительной, эксплуатационно-технической документации, механической нагруженности ИР, предписаний надзорных орга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Наружный осмотр и тепловизионное обследование ИР в режиме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Подготовка ИР к внутреннему обследованию (выполняется силами предприятия-владельца): освобождение от продукта, расхолаживание, продувка азотом и воздухом, установка заглушек, удаление остатков продукта, зачистка внутренней поверхности ИР, монтаж освещения, подготовка сварных швов и основного металла для проведения неразрушающих методов контроля и металлографических исследов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Визуально-измерительный контроль основного металла и сварных швов внутренней оболочки ИР с выявлением мест эксплуатационных и монтажных повреждений и мест отбора проб металла. Составление дефектных ведомост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 Акустико-эмиссионный контроль внутренней оболочки ИР для выявления зон пластической деформации, дефектов, склонных к развитию при рабочих нагрузках, и их локализац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Дефектоскопия сварных швов и основного металла внутренней оболочки ИР неразрушающими методами контроля (цветная и ультразвуковая дефектоскопия, магнитопорошковый метод, ультразвуковая толщинометрия, радиографический метод, метод магнитной памяти металла, вакуумный (пузырьковый) метод, вихретоковый метод, метод керосиновой проб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7. Ультразвуковая толщинометрия элементов внутренней оболочки ИР для определения величин коррозионного износа и зон расслоения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8. Геодезические измерения горизонтальности днища, неравномерности осадки фундаментов и величины хлопун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9. Определение механических свойств основного металла и материала сварных швов внутренней оболочки ИР дюрометрическим методом. Отбор проб, определение химического состава материала внутренней оболочки ИР, металлографическое и электронно-фрактографическое исследование основного металла и материала сварных швов внутренней оболочки ИР в целях выявления структурных изменений и установления степени охрупчи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0. Освидетельствование тепловой изоляции ИР, отбор проб теплоизоляционных материалов из конструкций, определение физико-механических свойст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1. Освидетельствование грунтов основания и фундамента ИР. Изучение инженерно-геологических условий, отбор образцов грунта основания в откопанных шурфах и определение его физико-механических характеристик, химический анализ водной вытяжки грунта из откопанных шурфов. Визуальное и инструментальное обследование железобетонных конструкций фундамен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2. Освидетельствование анкерных креплений ИР. Вскрытие участков защитного покрытия и теплоизоляции на анкерных креплениях, по результатам нивелирования днища и определения неравномерности осадки ИР, зачистка анкерных полос и сварных швов узлов крепления анкеров к корпусу ИР от ржавчины, грязи, брызг металла, визуальный контроль сварных швов с помощью лупы с кратностью увеличения 7 раз, неразрушающий метод контроля сварных швов цветной дефектоскоп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3. Испытания ИР на прочность и герметич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4. Расчетная оценка остаточного ресурс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Составление общего Заключения экспертизы промышленной безопасности о техническом состоянии ИР, определение условий безопасной эксплуатации, срока следующего полного технического обсле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Подготовка к пуску и пуск в работу ИР. Демонтаж временных трубопроводов, установка заглушек, демонтаж электрокоммутирующих средств. Подключение предохранительных и дыхательных клапанов, КИПиА, продувка внутренней емкости ИР и его трубопроводов азотом, вытеснение воздуха осушенным азотом из межстенного пространства двустенного ИР, вытеснение азота из внутренней емкости ИР продуктом хранения, захолаживание до рабочей температуры и накопление продуктом до минимального уровня и стабилизации избыточного давления в ИР согласно нормам технологического режим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Данные экспертной организ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именование экспертной организации 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гистрационный номер лицензии 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та выдачи лицензии 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рок действия лицензии 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ицензия действует до 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ицензия действует на территории 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ицензия выдана 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пис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уководитель работ по проведен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лного технического освидетельств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ехнический руководител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приятия-владельца И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6</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Наименование экспертной организаци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оводившей полное техническое обследование</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ЗАКЛЮЧЕНИЕ ЭКСПЕРТИЗЫ ПРОМЫШЛЕННОЙ БЕЗОПАС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на изотермический резервуар объемом ___ м</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позиции 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хранения _____ на ____________________________________________________________</w:t>
      </w:r>
    </w:p>
    <w:p>
      <w:pPr>
        <w:pStyle w:val="Normal"/>
        <w:ind w:firstLine="2410"/>
        <w:jc w:val="center"/>
        <w:rPr>
          <w:rFonts w:ascii="Times New Roman" w:hAnsi="Times New Roman" w:cs="Times New Roman"/>
          <w:color w:val="000000"/>
          <w:sz w:val="20"/>
        </w:rPr>
      </w:pPr>
      <w:r>
        <w:rPr>
          <w:rFonts w:cs="Times New Roman" w:ascii="Times New Roman" w:hAnsi="Times New Roman"/>
          <w:color w:val="000000"/>
          <w:sz w:val="20"/>
        </w:rPr>
        <w:t>(наименование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Peг. № 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4536"/>
        <w:jc w:val="both"/>
        <w:rPr>
          <w:rFonts w:ascii="Times New Roman" w:hAnsi="Times New Roman" w:cs="Times New Roman"/>
          <w:color w:val="000000"/>
          <w:sz w:val="20"/>
        </w:rPr>
      </w:pPr>
      <w:r>
        <w:rPr>
          <w:rFonts w:cs="Times New Roman" w:ascii="Times New Roman" w:hAnsi="Times New Roman"/>
          <w:color w:val="000000"/>
          <w:sz w:val="20"/>
        </w:rPr>
        <w:t>Руководитель экспертной организации</w:t>
      </w:r>
    </w:p>
    <w:p>
      <w:pPr>
        <w:pStyle w:val="Normal"/>
        <w:ind w:firstLine="4536"/>
        <w:jc w:val="both"/>
        <w:rPr>
          <w:rFonts w:ascii="Times New Roman" w:hAnsi="Times New Roman" w:cs="Times New Roman"/>
          <w:color w:val="000000"/>
          <w:sz w:val="20"/>
        </w:rPr>
      </w:pPr>
      <w:r>
        <w:rPr>
          <w:rFonts w:cs="Times New Roman" w:ascii="Times New Roman" w:hAnsi="Times New Roman"/>
          <w:color w:val="000000"/>
          <w:sz w:val="20"/>
        </w:rPr>
        <w:t>___________________________________</w:t>
      </w:r>
    </w:p>
    <w:p>
      <w:pPr>
        <w:pStyle w:val="Normal"/>
        <w:ind w:firstLine="4536"/>
        <w:jc w:val="both"/>
        <w:rPr>
          <w:rFonts w:ascii="Times New Roman" w:hAnsi="Times New Roman" w:cs="Times New Roman"/>
          <w:color w:val="000000"/>
          <w:sz w:val="20"/>
        </w:rPr>
      </w:pPr>
      <w:r>
        <w:rPr>
          <w:rFonts w:cs="Times New Roman" w:ascii="Times New Roman" w:hAnsi="Times New Roman"/>
          <w:color w:val="000000"/>
          <w:sz w:val="20"/>
        </w:rPr>
        <w:t>"__" ___________ 200 _ г.</w:t>
      </w:r>
    </w:p>
    <w:p>
      <w:pPr>
        <w:pStyle w:val="Normal"/>
        <w:ind w:firstLine="4536"/>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4536"/>
        <w:jc w:val="center"/>
        <w:rPr>
          <w:rFonts w:ascii="Times New Roman" w:hAnsi="Times New Roman" w:cs="Times New Roman"/>
          <w:color w:val="000000"/>
          <w:sz w:val="20"/>
        </w:rPr>
      </w:pPr>
      <w:r>
        <w:rPr>
          <w:rFonts w:cs="Times New Roman" w:ascii="Times New Roman" w:hAnsi="Times New Roman"/>
          <w:color w:val="000000"/>
          <w:sz w:val="20"/>
        </w:rPr>
        <w:t>М.П.</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7</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Эскиз одностенного ИР</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761865" cy="2734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761865" cy="2734310"/>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8</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Эскиз двустенного ИР с самонесущей внутренней крышей</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761865" cy="2820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761865" cy="2820035"/>
                    </a:xfrm>
                    <a:prstGeom prst="rect">
                      <a:avLst/>
                    </a:prstGeom>
                  </pic:spPr>
                </pic:pic>
              </a:graphicData>
            </a:graphic>
          </wp:inline>
        </w:drawing>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19</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Эскиз двустенного ИР с подвесной внутренней крышей</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761865"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761865" cy="3056890"/>
                    </a:xfrm>
                    <a:prstGeom prst="rect">
                      <a:avLst/>
                    </a:prstGeom>
                  </pic:spPr>
                </pic:pic>
              </a:graphicData>
            </a:graphic>
          </wp:inline>
        </w:drawing>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ПРИЛОЖЕНИЕ 20</w:t>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правочное</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еречень нормативных документов, на которые имеются ссылки в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ТУ 14-1-1965-87. Сталь толстолистовая, низколегированная марки 09Г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ТУ 14-1-2236-91. Сталь толстолистовая, высоколегированная повышенной хладостойк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Методические указания (отраслевые требования) о порядке лицензирования деятельности, связанной с функционированием взрывопожароопасных и химически опасных производств (объектов) (РД 09-54-9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ГОСТ 21105-87. Контроль неразрушающий. Магнитопорошковый мет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ОСТ 26-5-88. Контроль неразрушающий. Цветной метод контроля сварных соединений, наплавленного и основного метал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Методика экспресс-диагностики сосудов и аппаратов с использованием магнитной памяти металла. Утв. Госгортехнадзором России 18.01.9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ГОСТ 14782-86. Контроль неразрушающий. Соединения сварные. Методы ультразвуков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 ГОСТ 18442-88. Контроль неразрушающий. Капиллярные методы. Общие треб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 ГОСТ 3242-79. Соединения сварные. Методы контроля каче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 ГОСТ 24289-80. Контроль неразрушающий вихретоковый. Термины и опреде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ГОСТ 11128-65. Контроль неразрушающий. Метод керосиновой проб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ГОСТ 28702-90. Контроль неразрушающий. Толщиномеры ультразвуковые. Общие технические треб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ГОСТ 2789-73. Шероховатость поверхности. Параметры и характеристи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ГОСТ 2999-75. Металлы и сплавы. Метод измерения твердости по Виккерс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ГОСТ 9012-59. Металлы. Методы испытаний. Измерение твердости по Бринелл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 ГОСТ 22761-77. Металлы и сплавы. Метод измерения твердости по Бринеллю переносными твердомерами статического действ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 ГОСТ 18661-73. Сталь. Измерение твердости методом ударного отпечат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8. ГОСТ 5639-82. Стали и сплавы. Методы выявления и определения величины зер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9. ГОСТ 22536.0-87 - ГОСТ 22536.12-87, ГОСТ 22536.14-87. Сталь углеродистая и чугун нелегированный. Методы анализ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0. ГОСТ 27772-88. Прокат для строительных стальных конструкций. Общие технические услов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ГОСТ 380-94. Сталь углеродистая обыкновенного качества. Мар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ГОСТ 25859-83. Сосуды и аппараты стальные. Нормы и методы расчета на прочность при малоцикловых нагрузк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ГОСТ 7564-73. Общие правила отбора проб, заготовок и образцов для механических и технологических испыт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ГОСТ 1497-84. Металлы. Методы испытаний на растяж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 ГОСТ 9454-78. Металлы. Метод испытания на ударный изгиб при пониженной, комнатной и повышенной температу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ГОСТ 5640-82. Сталь. Металлографический метод оценки микроструктуры листов и лен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7. МР 5-81. Расчеты на прочность в машиностроении. Фрактографический метод определения критической температуры хрупкости металлических материалов. ВНИИМАШ, М., 198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8. СНиП 3.03.01-87. Несущие и ограждающие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9. Руководство по наблюдениям за деформациями оснований и сооружений, НИИОСП, 1975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0. ГОСТ 17177-87. Материалы и изделия строительные теплоизоляционные. Методы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 ГОСТ 22690-88. Бетоны. Определение прочности механическими методами неразрушающего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2. ГОСТ 28570-90. Бетоны. Методы определения прочности но образцам, выбуренным из конструк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3. ГОСТ 12730.2-78. Бетоны. Методы определения влаж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4. Методические указания по техническому диагностированию и продлению срока службы сосудов, работающих под давлением (РД 34.17.439-9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5. Методические указания по определению остаточного ресурса потенциально опасных объектов, подконтрольных Госгортехнадзору России (РД 09-102-9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6. Правила устройства и безопасной эксплуатации сосудов, работающих под давлением (ПБ 10-115-9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7. СНиП II-23-81*. Стальные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8. ГОСТ 14249-89. Сосуды и аппараты. Нормы и методы расчета на проч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9. ГОСТ 24755-89. Сосуды и аппараты. Нормы и методы расчета на прочность укрепления отверст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0. ГОСТ 25221-82. Сосуды и аппараты. Днища и крышки сферические неотбортованные. Нормы и методы расчета на проч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 ГОСТ 26202-84. Нормы и методы расчета на прочность обечаек и днищ от воздействия опорных нагруз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2. Руководство по расчету стальных конструкций на хрупкую прочность, ЦНИИПСК им. Мельникова, 198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3. Типовая инструкция о порядке безопасного проведения ремонтных работ на предприятиях ТИ-МУ-87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4. Общие правила взрывобезопасности для взрывопожароопасных химических, нефтехимических и нефтеперерабатывающих производств (ПБ 09-170-9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5. Сосуды, аппараты, котлы и технологические трубопроводы. Акустико-эмиссионный метод контроля (РД 03-131-9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6. Правила безопасности для наземных складов жидкого аммиака (ПБ 03-182-9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7. Инструкция по диагностированию технического состояния резервуаров установок сжиженного газа (ИЗ-94). Разработана НИИхиммаш. Согласована Госгортехнадзором России 27.01.1994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8. СНиП 2.02.01-83. Основания зданий и сооруж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9. СНиП 2.03.01-84*. Бетонные и железобетонные ко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0. СНиП 2.03.11-85. Защита строительных конструкций от корроз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 СНиП II-3-79. Строительная теплотехн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 ГОСТ 7512-82. Сварные соединения. Радиографический мет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 ГОСТ 19281-89. Прокат из стали повышенной прочности. Общие технические услов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4. ГОСТ 22762-77. Металлы и сплавы. Метод измерения твердости на пределе текучести вдавливанием ша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 ГОСТ 26887-86. Площадки и лестницы для строительно-монтажных работ. Общие технические услов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 Правила проведения экспертизы промышленной безопасности (ПБ 03-246-9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 И5-94. Инструкция по восстановлению паспорта сосуда. Подготовлена НИИхиммаш 24.11.94 г., согласована с Госгортехнадзором России 03.06.95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 Инструкция по визуальному и измерительному контролю (РД 34.10.130-96). АНТЦ "Энергомонтаж".</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 ОСТ 26-2044-83. Швы стыковых и угловых сварных соединений сосудов и аппаратов, работающих под давлением. Методы ультразвукового контр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sz w:val="20"/>
        </w:rPr>
      </w:pPr>
      <w:r>
        <w:rPr>
          <w:rFonts w:cs="Times New Roman" w:ascii="Times New Roman" w:hAnsi="Times New Roman"/>
          <w:b/>
          <w:sz w:val="20"/>
        </w:rPr>
        <w:t>СОДЕРЖАНИЕ</w:t>
      </w:r>
    </w:p>
    <w:p>
      <w:pPr>
        <w:pStyle w:val="Normal"/>
        <w:ind w:firstLine="284"/>
        <w:jc w:val="both"/>
        <w:rPr>
          <w:rFonts w:ascii="Times New Roman" w:hAnsi="Times New Roman" w:cs="Times New Roman"/>
          <w:sz w:val="20"/>
        </w:rPr>
      </w:pPr>
      <w:r>
        <w:rPr>
          <w:rFonts w:cs="Times New Roman" w:ascii="Times New Roman" w:hAnsi="Times New Roman"/>
          <w:sz w:val="20"/>
        </w:rPr>
        <w:t>1. Общи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2. Конструктивные решения, основные параметры ИР</w:t>
      </w:r>
    </w:p>
    <w:p>
      <w:pPr>
        <w:pStyle w:val="Normal"/>
        <w:ind w:firstLine="284"/>
        <w:jc w:val="both"/>
        <w:rPr>
          <w:rFonts w:ascii="Times New Roman" w:hAnsi="Times New Roman" w:cs="Times New Roman"/>
          <w:sz w:val="20"/>
        </w:rPr>
      </w:pPr>
      <w:r>
        <w:rPr>
          <w:rFonts w:cs="Times New Roman" w:ascii="Times New Roman" w:hAnsi="Times New Roman"/>
          <w:sz w:val="20"/>
        </w:rPr>
        <w:t>3. Организационные мероприятия и порядок проведения комплексного технического освидетельствования ИР</w:t>
      </w:r>
    </w:p>
    <w:p>
      <w:pPr>
        <w:pStyle w:val="Normal"/>
        <w:ind w:firstLine="284"/>
        <w:rPr>
          <w:rFonts w:ascii="Times New Roman" w:hAnsi="Times New Roman" w:cs="Times New Roman"/>
          <w:sz w:val="20"/>
        </w:rPr>
      </w:pPr>
      <w:r>
        <w:rPr>
          <w:rFonts w:cs="Times New Roman" w:ascii="Times New Roman" w:hAnsi="Times New Roman"/>
          <w:sz w:val="20"/>
        </w:rPr>
        <w:t>4. Периодический наружный осмотр ИР и технологического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5. Полное техническое освидетельствование ИР</w:t>
      </w:r>
    </w:p>
    <w:p>
      <w:pPr>
        <w:pStyle w:val="Normal"/>
        <w:ind w:firstLine="284"/>
        <w:jc w:val="both"/>
        <w:rPr>
          <w:rFonts w:ascii="Times New Roman" w:hAnsi="Times New Roman" w:cs="Times New Roman"/>
          <w:sz w:val="20"/>
        </w:rPr>
      </w:pPr>
      <w:r>
        <w:rPr>
          <w:rFonts w:cs="Times New Roman" w:ascii="Times New Roman" w:hAnsi="Times New Roman"/>
          <w:sz w:val="20"/>
        </w:rPr>
        <w:t>5.1. Основны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5.2. Анализ технической, эксплуатационной документации ИР и предписаний органов Госгортехнадзора России</w:t>
      </w:r>
    </w:p>
    <w:p>
      <w:pPr>
        <w:pStyle w:val="Normal"/>
        <w:ind w:firstLine="284"/>
        <w:jc w:val="both"/>
        <w:rPr>
          <w:rFonts w:ascii="Times New Roman" w:hAnsi="Times New Roman" w:cs="Times New Roman"/>
          <w:sz w:val="20"/>
        </w:rPr>
      </w:pPr>
      <w:r>
        <w:rPr>
          <w:rFonts w:cs="Times New Roman" w:ascii="Times New Roman" w:hAnsi="Times New Roman"/>
          <w:sz w:val="20"/>
        </w:rPr>
        <w:t>5.3. Наружный осмотр ИР в эксплуатацион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5.4. Обследование технического состояния теплоизоляционных конструкций ИР в эксплуатацион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5.5. Освидетельствование технологического оборудования ИР</w:t>
      </w:r>
    </w:p>
    <w:p>
      <w:pPr>
        <w:pStyle w:val="Normal"/>
        <w:ind w:firstLine="284"/>
        <w:jc w:val="both"/>
        <w:rPr>
          <w:rFonts w:ascii="Times New Roman" w:hAnsi="Times New Roman" w:cs="Times New Roman"/>
          <w:sz w:val="20"/>
        </w:rPr>
      </w:pPr>
      <w:r>
        <w:rPr>
          <w:rFonts w:cs="Times New Roman" w:ascii="Times New Roman" w:hAnsi="Times New Roman"/>
          <w:sz w:val="20"/>
        </w:rPr>
        <w:t>5.6. Остановка и подготовка ИР к внутреннему обследованию</w:t>
      </w:r>
    </w:p>
    <w:p>
      <w:pPr>
        <w:pStyle w:val="Normal"/>
        <w:ind w:firstLine="284"/>
        <w:jc w:val="both"/>
        <w:rPr>
          <w:rFonts w:ascii="Times New Roman" w:hAnsi="Times New Roman" w:cs="Times New Roman"/>
          <w:sz w:val="20"/>
        </w:rPr>
      </w:pPr>
      <w:r>
        <w:rPr>
          <w:rFonts w:cs="Times New Roman" w:ascii="Times New Roman" w:hAnsi="Times New Roman"/>
          <w:sz w:val="20"/>
        </w:rPr>
        <w:t>5.7. Визуально-измерительный контроль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8. Неразрушающие методы контроля целостности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8.1. Основны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5.8.2. Акустико-эмиссионный контроль (АЭ-контроль)</w:t>
      </w:r>
    </w:p>
    <w:p>
      <w:pPr>
        <w:pStyle w:val="Normal"/>
        <w:ind w:firstLine="284"/>
        <w:jc w:val="both"/>
        <w:rPr>
          <w:rFonts w:ascii="Times New Roman" w:hAnsi="Times New Roman" w:cs="Times New Roman"/>
          <w:sz w:val="20"/>
        </w:rPr>
      </w:pPr>
      <w:r>
        <w:rPr>
          <w:rFonts w:cs="Times New Roman" w:ascii="Times New Roman" w:hAnsi="Times New Roman"/>
          <w:sz w:val="20"/>
        </w:rPr>
        <w:t>5.8.3. Обязательные и дополнительные методы дефектоскопии основного металла и металла сварных швов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8.4. Метод магнитной памяти металла (ММП контроль)</w:t>
      </w:r>
    </w:p>
    <w:p>
      <w:pPr>
        <w:pStyle w:val="Normal"/>
        <w:ind w:firstLine="284"/>
        <w:jc w:val="both"/>
        <w:rPr>
          <w:rFonts w:ascii="Times New Roman" w:hAnsi="Times New Roman" w:cs="Times New Roman"/>
          <w:sz w:val="20"/>
        </w:rPr>
      </w:pPr>
      <w:r>
        <w:rPr>
          <w:rFonts w:cs="Times New Roman" w:ascii="Times New Roman" w:hAnsi="Times New Roman"/>
          <w:sz w:val="20"/>
        </w:rPr>
        <w:t>5.8.5. Ультразвуковая толщинометрия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9. Определение физико-механических характеристик и структурного состояния материала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9.1. Дюрометрический метод оценки характеристик прочности материала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9.2. Определение фактических механических характеристик и химического состава материала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10. Металлографические и электронно-фрактографические исследования структурного и коррозионного состояния основного металла и материала сварных швов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5.11. Определение фактической геометрической формы ИР</w:t>
      </w:r>
    </w:p>
    <w:p>
      <w:pPr>
        <w:pStyle w:val="Normal"/>
        <w:ind w:firstLine="284"/>
        <w:jc w:val="both"/>
        <w:rPr>
          <w:rFonts w:ascii="Times New Roman" w:hAnsi="Times New Roman" w:cs="Times New Roman"/>
          <w:sz w:val="20"/>
        </w:rPr>
      </w:pPr>
      <w:r>
        <w:rPr>
          <w:rFonts w:cs="Times New Roman" w:ascii="Times New Roman" w:hAnsi="Times New Roman"/>
          <w:sz w:val="20"/>
        </w:rPr>
        <w:t>5.12. Геодезические измерения неравномерности осадки фундамента и горизонтальности днища ИР</w:t>
      </w:r>
    </w:p>
    <w:p>
      <w:pPr>
        <w:pStyle w:val="Normal"/>
        <w:ind w:firstLine="284"/>
        <w:jc w:val="both"/>
        <w:rPr>
          <w:rFonts w:ascii="Times New Roman" w:hAnsi="Times New Roman" w:cs="Times New Roman"/>
          <w:sz w:val="20"/>
        </w:rPr>
      </w:pPr>
      <w:r>
        <w:rPr>
          <w:rFonts w:cs="Times New Roman" w:ascii="Times New Roman" w:hAnsi="Times New Roman"/>
          <w:sz w:val="20"/>
        </w:rPr>
        <w:t>5.13. Освидетельствование тепловой изоляции ИР</w:t>
      </w:r>
    </w:p>
    <w:p>
      <w:pPr>
        <w:pStyle w:val="Normal"/>
        <w:ind w:firstLine="284"/>
        <w:jc w:val="both"/>
        <w:rPr>
          <w:rFonts w:ascii="Times New Roman" w:hAnsi="Times New Roman" w:cs="Times New Roman"/>
          <w:sz w:val="20"/>
        </w:rPr>
      </w:pPr>
      <w:r>
        <w:rPr>
          <w:rFonts w:cs="Times New Roman" w:ascii="Times New Roman" w:hAnsi="Times New Roman"/>
          <w:sz w:val="20"/>
        </w:rPr>
        <w:t>5.14. Освидетельствование грунтов основания и фундамента ИР</w:t>
      </w:r>
    </w:p>
    <w:p>
      <w:pPr>
        <w:pStyle w:val="Normal"/>
        <w:ind w:firstLine="284"/>
        <w:jc w:val="both"/>
        <w:rPr>
          <w:rFonts w:ascii="Times New Roman" w:hAnsi="Times New Roman" w:cs="Times New Roman"/>
          <w:sz w:val="20"/>
        </w:rPr>
      </w:pPr>
      <w:r>
        <w:rPr>
          <w:rFonts w:cs="Times New Roman" w:ascii="Times New Roman" w:hAnsi="Times New Roman"/>
          <w:sz w:val="20"/>
        </w:rPr>
        <w:t>5.15. Освидетельствование анкерных креплений ИР.</w:t>
      </w:r>
    </w:p>
    <w:p>
      <w:pPr>
        <w:pStyle w:val="Normal"/>
        <w:ind w:firstLine="284"/>
        <w:jc w:val="both"/>
        <w:rPr>
          <w:rFonts w:ascii="Times New Roman" w:hAnsi="Times New Roman" w:cs="Times New Roman"/>
          <w:sz w:val="20"/>
        </w:rPr>
      </w:pPr>
      <w:r>
        <w:rPr>
          <w:rFonts w:cs="Times New Roman" w:ascii="Times New Roman" w:hAnsi="Times New Roman"/>
          <w:sz w:val="20"/>
        </w:rPr>
        <w:t>5.16. Испытания внутренней оболочки ИР на прочность и герметичность</w:t>
      </w:r>
    </w:p>
    <w:p>
      <w:pPr>
        <w:pStyle w:val="Normal"/>
        <w:ind w:firstLine="284"/>
        <w:jc w:val="both"/>
        <w:rPr>
          <w:rFonts w:ascii="Times New Roman" w:hAnsi="Times New Roman" w:cs="Times New Roman"/>
          <w:sz w:val="20"/>
        </w:rPr>
      </w:pPr>
      <w:r>
        <w:rPr>
          <w:rFonts w:cs="Times New Roman" w:ascii="Times New Roman" w:hAnsi="Times New Roman"/>
          <w:sz w:val="20"/>
        </w:rPr>
        <w:t>5.17. Оценка технического состояния ИР</w:t>
      </w:r>
    </w:p>
    <w:p>
      <w:pPr>
        <w:pStyle w:val="Normal"/>
        <w:ind w:firstLine="284"/>
        <w:jc w:val="both"/>
        <w:rPr>
          <w:rFonts w:ascii="Times New Roman" w:hAnsi="Times New Roman" w:cs="Times New Roman"/>
          <w:sz w:val="20"/>
        </w:rPr>
      </w:pPr>
      <w:r>
        <w:rPr>
          <w:rFonts w:cs="Times New Roman" w:ascii="Times New Roman" w:hAnsi="Times New Roman"/>
          <w:sz w:val="20"/>
        </w:rPr>
        <w:t>5.18. Расчетная оценка статической, хрупкой и циклической прочности ИР</w:t>
      </w:r>
    </w:p>
    <w:p>
      <w:pPr>
        <w:pStyle w:val="Normal"/>
        <w:ind w:firstLine="284"/>
        <w:rPr>
          <w:rFonts w:ascii="Times New Roman" w:hAnsi="Times New Roman" w:cs="Times New Roman"/>
          <w:sz w:val="20"/>
        </w:rPr>
      </w:pPr>
      <w:r>
        <w:rPr>
          <w:rFonts w:cs="Times New Roman" w:ascii="Times New Roman" w:hAnsi="Times New Roman"/>
          <w:sz w:val="20"/>
        </w:rPr>
        <w:t>5.19. Оценка остаточного ресурса безопасной эксплуатации и назначение сроков следующих полных технических освидетельствований ИР</w:t>
      </w:r>
    </w:p>
    <w:p>
      <w:pPr>
        <w:pStyle w:val="Normal"/>
        <w:ind w:firstLine="284"/>
        <w:jc w:val="both"/>
        <w:rPr>
          <w:rFonts w:ascii="Times New Roman" w:hAnsi="Times New Roman" w:cs="Times New Roman"/>
          <w:sz w:val="20"/>
        </w:rPr>
      </w:pPr>
      <w:r>
        <w:rPr>
          <w:rFonts w:cs="Times New Roman" w:ascii="Times New Roman" w:hAnsi="Times New Roman"/>
          <w:sz w:val="20"/>
        </w:rPr>
        <w:t>6. Частичное освидетельствование ИР в эксплуатацион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7. Перечень исполнительной документации по результатам полного технического освидетельствования ИР</w:t>
      </w:r>
    </w:p>
    <w:p>
      <w:pPr>
        <w:pStyle w:val="Normal"/>
        <w:ind w:firstLine="284"/>
        <w:jc w:val="both"/>
        <w:rPr>
          <w:rFonts w:ascii="Times New Roman" w:hAnsi="Times New Roman" w:cs="Times New Roman"/>
          <w:sz w:val="20"/>
        </w:rPr>
      </w:pPr>
      <w:r>
        <w:rPr>
          <w:rFonts w:cs="Times New Roman" w:ascii="Times New Roman" w:hAnsi="Times New Roman"/>
          <w:sz w:val="20"/>
        </w:rPr>
        <w:t>8. Оформление и выдача заключения экспертизы промышленной безопасности по результатам полного технического освидетельствования ИР</w:t>
      </w:r>
    </w:p>
    <w:p>
      <w:pPr>
        <w:pStyle w:val="Normal"/>
        <w:ind w:firstLine="284"/>
        <w:jc w:val="both"/>
        <w:rPr>
          <w:rFonts w:ascii="Times New Roman" w:hAnsi="Times New Roman" w:cs="Times New Roman"/>
          <w:sz w:val="20"/>
        </w:rPr>
      </w:pPr>
      <w:r>
        <w:rPr>
          <w:rFonts w:cs="Times New Roman" w:ascii="Times New Roman" w:hAnsi="Times New Roman"/>
          <w:sz w:val="20"/>
        </w:rPr>
        <w:t>9. Пуск в работу ИР</w:t>
      </w:r>
    </w:p>
    <w:p>
      <w:pPr>
        <w:pStyle w:val="Normal"/>
        <w:ind w:firstLine="284"/>
        <w:jc w:val="both"/>
        <w:rPr>
          <w:rFonts w:ascii="Times New Roman" w:hAnsi="Times New Roman" w:cs="Times New Roman"/>
          <w:sz w:val="20"/>
        </w:rPr>
      </w:pPr>
      <w:r>
        <w:rPr>
          <w:rFonts w:cs="Times New Roman" w:ascii="Times New Roman" w:hAnsi="Times New Roman"/>
          <w:sz w:val="20"/>
        </w:rPr>
        <w:t>9.1. Подготовка к пуску</w:t>
      </w:r>
    </w:p>
    <w:p>
      <w:pPr>
        <w:pStyle w:val="Normal"/>
        <w:ind w:firstLine="284"/>
        <w:jc w:val="both"/>
        <w:rPr>
          <w:rFonts w:ascii="Times New Roman" w:hAnsi="Times New Roman" w:cs="Times New Roman"/>
          <w:sz w:val="20"/>
        </w:rPr>
      </w:pPr>
      <w:r>
        <w:rPr>
          <w:rFonts w:cs="Times New Roman" w:ascii="Times New Roman" w:hAnsi="Times New Roman"/>
          <w:sz w:val="20"/>
        </w:rPr>
        <w:t>9.2. Пуск</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Термины и определения</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2. Основные физические свойства и параметры изотермического хранения некоторых газов</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3. Протокол наружного осмотра ИР в эксплуатацион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4. Протокол визуально-измерительного контроля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5. Протокол акустико-эмиссионного контроля ИР сжиженных газов</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6. Расстановка датчиков АЭ-системы</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7. Протокол ультразвукового контроля свар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8. Протокол контроля качества сварных швов цветной дефектоскопией</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9. Протокол магнитопорошкового контроля поверхности материала внутренней оболочки ИР</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0. Протокол ультразвуковой толщинометрии</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1. Схема расположения точек измерения толщин стенок и днища</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2. Протокол проверки геометрической формы</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3. Протокол геодезических измерений</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4. Протокол обследования анкерных креплений</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5. Программа полного технического освидетельствования для определения ресурса дальнейшей безопасной эксплуатации ИР</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6. Титульный лист заключения экспертизы промышленной безопасности изотермического резервуара</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7. Эскиз одностенного ИР</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8. Эскиз двустенного ИР с самонесущей внутренней крышей</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19. Эскиз двустенного ИР с подвесной внутренней крышей</w:t>
      </w:r>
    </w:p>
    <w:p>
      <w:pPr>
        <w:pStyle w:val="Normal"/>
        <w:ind w:firstLine="284"/>
        <w:jc w:val="both"/>
        <w:rPr>
          <w:rFonts w:ascii="Times New Roman" w:hAnsi="Times New Roman" w:cs="Times New Roman"/>
          <w:sz w:val="20"/>
        </w:rPr>
      </w:pPr>
      <w:r>
        <w:rPr>
          <w:rFonts w:cs="Times New Roman" w:ascii="Times New Roman" w:hAnsi="Times New Roman"/>
          <w:sz w:val="20"/>
        </w:rPr>
        <w:t>Приложение 20. Перечень нормативных документов, на которые имеются ссылки в Инструкци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Hyperlink">
    <w:name w:val="Hyperlink"/>
    <w:basedOn w:val="Style14"/>
    <w:qFormat/>
    <w:rPr>
      <w:rFonts w:ascii="Arial" w:hAnsi="Arial" w:cs="Arial"/>
      <w:i/>
      <w:sz w:val="18"/>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4:21:00Z</dcterms:created>
  <dc:creator>Тункин</dc:creator>
  <dc:description/>
  <cp:keywords/>
  <dc:language>en-US</dc:language>
  <cp:lastModifiedBy>Анна Николаевна</cp:lastModifiedBy>
  <dcterms:modified xsi:type="dcterms:W3CDTF">2007-03-23T08:53:00Z</dcterms:modified>
  <cp:revision>10</cp:revision>
  <dc:subject/>
  <dc:title>РД 03-410-01</dc:title>
</cp:coreProperties>
</file>